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gif" ContentType="image/gif"/>
  <Override PartName="/word/media/image14.png" ContentType="image/png"/>
  <Override PartName="/word/media/image9.png" ContentType="image/png"/>
  <Override PartName="/word/media/image1.png" ContentType="image/png"/>
  <Override PartName="/word/media/image2.png" ContentType="image/png"/>
  <Override PartName="/word/media/image7.png" ContentType="image/png"/>
  <Override PartName="/word/media/image12.png" ContentType="image/png"/>
  <Override PartName="/word/media/image4.png" ContentType="image/png"/>
  <Override PartName="/word/media/image5.png" ContentType="image/png"/>
  <Override PartName="/word/media/image10.png" ContentType="image/png"/>
  <Override PartName="/word/media/image3.gif" ContentType="image/gif"/>
  <Override PartName="/word/media/image6.png" ContentType="image/png"/>
  <Override PartName="/word/media/image11.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FF"/>
        </w:rPr>
      </w:pPr>
      <w:r>
        <w:rPr>
          <w:color w:val="0000FF"/>
        </w:rPr>
        <w:drawing>
          <wp:inline distT="0" distB="0" distL="0" distR="0">
            <wp:extent cx="2828925" cy="685800"/>
            <wp:effectExtent l="0" t="0" r="0" b="0"/>
            <wp:docPr id="1" name="civ3_logo-29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v3_logo-297" descr="">
                      <a:hlinkClick r:id="rId3"/>
                    </pic:cNvPr>
                    <pic:cNvPicPr>
                      <a:picLocks noChangeAspect="1" noChangeArrowheads="1"/>
                    </pic:cNvPicPr>
                  </pic:nvPicPr>
                  <pic:blipFill>
                    <a:blip r:embed="rId2"/>
                    <a:srcRect l="-13" t="-52" r="-13" b="-52"/>
                    <a:stretch>
                      <a:fillRect/>
                    </a:stretch>
                  </pic:blipFill>
                  <pic:spPr bwMode="auto">
                    <a:xfrm>
                      <a:off x="0" y="0"/>
                      <a:ext cx="2828925" cy="685800"/>
                    </a:xfrm>
                    <a:prstGeom prst="rect">
                      <a:avLst/>
                    </a:prstGeom>
                  </pic:spPr>
                </pic:pic>
              </a:graphicData>
            </a:graphic>
          </wp:inline>
        </w:drawing>
      </w:r>
    </w:p>
    <w:p>
      <w:pPr>
        <w:pStyle w:val="NormalWeb"/>
        <w:rPr/>
      </w:pPr>
      <w:hyperlink r:id="rId4">
        <w:r>
          <w:rPr>
            <w:rStyle w:val="InternetLink"/>
            <w:b/>
            <w:bCs/>
          </w:rPr>
          <w:t>Apolyton CS Forums</w:t>
        </w:r>
      </w:hyperlink>
      <w:r>
        <w:rPr/>
        <w:t xml:space="preserve"> (http://apolyton.net/forums/index.php)</w:t>
        <w:br/>
        <w:t xml:space="preserve">- </w:t>
      </w:r>
      <w:hyperlink r:id="rId5">
        <w:r>
          <w:rPr>
            <w:rStyle w:val="InternetLink"/>
            <w:b/>
            <w:bCs/>
          </w:rPr>
          <w:t>Civ3-Strategy</w:t>
        </w:r>
      </w:hyperlink>
      <w:r>
        <w:rPr/>
        <w:t xml:space="preserve"> (http://apolyton.net/forums/forumdisplay.php?forumid=136)</w:t>
        <w:br/>
        <w:t xml:space="preserve">-- </w:t>
      </w:r>
      <w:hyperlink r:id="rId6">
        <w:r>
          <w:rPr>
            <w:rStyle w:val="InternetLink"/>
            <w:b/>
            <w:bCs/>
          </w:rPr>
          <w:t>How big is your military?</w:t>
        </w:r>
      </w:hyperlink>
      <w:r>
        <w:rPr/>
        <w:t xml:space="preserve"> (http://apolyton.net/forums/showthread.php?threadid=46768)</w:t>
      </w:r>
    </w:p>
    <w:p>
      <w:pPr>
        <w:pStyle w:val="Normal"/>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podos on 05-04-2002 23:49:</w:t>
      </w:r>
      <w:r>
        <w:rPr/>
        <w:t xml:space="preserve"> </w:t>
      </w:r>
    </w:p>
    <w:p>
      <w:pPr>
        <w:pStyle w:val="NormalWeb"/>
        <w:rPr>
          <w:b/>
          <w:b/>
          <w:bCs/>
        </w:rPr>
      </w:pPr>
      <w:r>
        <w:rPr>
          <w:b/>
          <w:bCs/>
        </w:rPr>
        <w:t>How big is your military?</w:t>
      </w:r>
    </w:p>
    <w:p>
      <w:pPr>
        <w:pStyle w:val="NormalWeb"/>
        <w:rPr/>
      </w:pPr>
      <w:r>
        <w:rPr/>
        <w:t xml:space="preserve">It has occurred to me that even the warmongers among us probably have drastically different ideas about how much time, effort, and money to allocate to the military. </w:t>
        <w:br/>
        <w:br/>
        <w:t xml:space="preserve">I'll kick off with the game I'm currently playing: </w:t>
        <w:br/>
        <w:br/>
        <w:t xml:space="preserve">Rome </w:t>
        <w:br/>
        <w:t xml:space="preserve">1020 AD </w:t>
        <w:br/>
        <w:t xml:space="preserve">Monarchy </w:t>
        <w:br/>
        <w:t xml:space="preserve">40 cities </w:t>
        <w:br/>
        <w:t xml:space="preserve">Total units: 194 </w:t>
        <w:br/>
        <w:t xml:space="preserve">3 Armies </w:t>
        <w:br/>
        <w:t xml:space="preserve">38 Knights </w:t>
        <w:br/>
        <w:t xml:space="preserve">44 Legionaries </w:t>
        <w:br/>
        <w:t xml:space="preserve">2 Catapults </w:t>
        <w:br/>
        <w:t xml:space="preserve">5 Musketmen </w:t>
        <w:br/>
        <w:t xml:space="preserve">39 Pikemen </w:t>
        <w:br/>
        <w:t xml:space="preserve">1 Galley </w:t>
        <w:br/>
        <w:br/>
        <w:t>R</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podos on 05-04-2002 23:52:</w:t>
      </w:r>
      <w:r>
        <w:rPr/>
        <w:t xml:space="preserve"> </w:t>
      </w:r>
    </w:p>
    <w:p>
      <w:pPr>
        <w:pStyle w:val="NormalWeb"/>
        <w:rPr/>
      </w:pPr>
      <w:r>
        <w:rPr/>
        <w:t xml:space="preserve">Oops, amend that... Total units included Settlers and Workers. </w:t>
        <w:br/>
        <w:br/>
        <w:t xml:space="preserve">The correct number is 132, counting Armies as units. </w:t>
        <w:br/>
        <w:br/>
        <w:t>R</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Sir Ralph on 06-04-2002 00:08:</w:t>
      </w:r>
      <w:r>
        <w:rPr/>
        <w:t xml:space="preserve"> </w:t>
      </w:r>
    </w:p>
    <w:p>
      <w:pPr>
        <w:pStyle w:val="NormalWeb"/>
        <w:rPr/>
      </w:pPr>
      <w:r>
        <w:rPr/>
        <w:t>What's the map size?</w:t>
        <w:br/>
        <w:t>__________________</w:t>
        <w:br/>
        <w:t xml:space="preserve">"Think not that I am come to send peace on earth: I came not to send peace, but a sword." </w:t>
      </w:r>
      <w:r>
        <w:rPr>
          <w:i/>
          <w:iCs/>
        </w:rPr>
        <w:t>- Matthew 10:34</w:t>
      </w:r>
    </w:p>
    <w:p>
      <w:pPr>
        <w:pStyle w:val="Normal"/>
        <w:rPr/>
      </w:pPr>
      <w:r>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podos on 06-04-2002 00:11:</w:t>
      </w:r>
      <w:r>
        <w:rPr/>
        <w:t xml:space="preserve"> </w:t>
      </w:r>
    </w:p>
    <w:p>
      <w:pPr>
        <w:pStyle w:val="NormalWeb"/>
        <w:rPr/>
      </w:pPr>
      <w:r>
        <w:rPr/>
        <w:t xml:space="preserve">Excellent point. </w:t>
        <w:br/>
        <w:br/>
        <w:t xml:space="preserve">Parameters: </w:t>
        <w:br/>
        <w:t xml:space="preserve">Large, Continents, 10 civs, Monarch. </w:t>
        <w:br/>
        <w:br/>
        <w:t>R</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Sir Ralph on 06-04-2002 01:28:</w:t>
      </w:r>
      <w:r>
        <w:rPr/>
        <w:t xml:space="preserve"> </w:t>
      </w:r>
    </w:p>
    <w:p>
      <w:pPr>
        <w:pStyle w:val="NormalWeb"/>
        <w:rPr/>
      </w:pPr>
      <w:r>
        <w:rPr/>
        <w:t xml:space="preserve">Well, just a few words (bedtime): </w:t>
        <w:br/>
        <w:br/>
        <w:t xml:space="preserve">We seem to be in the first third of Medieval age. First of, since our opponents are only AIs (no MP yet), a Pikeman (or Musketman) as garrison per city sufficit, hence 40. </w:t>
        <w:br/>
        <w:br/>
        <w:t xml:space="preserve">All else depends on our further plans. </w:t>
        <w:br/>
        <w:br/>
        <w:t xml:space="preserve">If we plan to conquer our continent for us alone, I'd recommend to start with about 80 knights; 2 per city, to keep cost under control, we are a Republic, are we? Since we are Romans and still have a lot of 3/3/1 legions, half Knights and half Legions should be fine too. Switch your core cities around the Palace and FP (have we one?) to produce Knights, and GO. If it's possible, that somebody attacks you from behind, keep a small (20%) militia of half Knights and half Legions home. Collect newly built Knights at some point, and when you gathered a stack of, say 10, let 'em go as reinforcement. Conclusion: If we want to warmonger, we're ready, but must be aware, that we shall continuously replace our losses, hence the total # of (military) units is 120+ </w:t>
        <w:br/>
        <w:br/>
        <w:t>If we are peacenik, I'd recommend 1 good defender per city (pikeman or musketman), and about 2 Knights (better) or Legions per border city, overall about 80.</w:t>
        <w:br/>
        <w:t>__________________</w:t>
        <w:br/>
        <w:t xml:space="preserve">"Think not that I am come to send peace on earth: I came not to send peace, but a sword." </w:t>
      </w:r>
      <w:r>
        <w:rPr>
          <w:i/>
          <w:iCs/>
        </w:rPr>
        <w:t>- Matthew 10:34</w:t>
      </w:r>
    </w:p>
    <w:p>
      <w:pPr>
        <w:pStyle w:val="Normal"/>
        <w:rPr/>
      </w:pPr>
      <w:r>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PerpetualNewbie on 06-04-2002 08:00:</w:t>
      </w:r>
      <w:r>
        <w:rPr/>
        <w:t xml:space="preserve"> </w:t>
      </w:r>
    </w:p>
    <w:p>
      <w:pPr>
        <w:pStyle w:val="NormalWeb"/>
        <w:rPr/>
      </w:pPr>
      <w:r>
        <w:rPr/>
        <w:t xml:space="preserve">I don't have many savegames to look at, and none at this point in time, so I just played a "quick" game up til about halfway through Medeival. </w:t>
        <w:br/>
        <w:br/>
        <w:t xml:space="preserve">Of course, this happened to be a weird game, and I have needed very few military yet. I am on a Y with Bismark and Hiawatha, and I am holding off Hiawatha at a narrows only 3 tiles wide, Bismark 2 tiles wide. Lots of blood spilled, but I have yet to see a leader. </w:t>
        <w:br/>
        <w:br/>
        <w:t xml:space="preserve">Anyway </w:t>
        <w:br/>
        <w:br/>
        <w:t xml:space="preserve">Monarch, 8 civs, standard size, 300AD </w:t>
        <w:br/>
        <w:t xml:space="preserve">Cities -- 12 </w:t>
        <w:br/>
        <w:t xml:space="preserve">Warriors -- 2 (where are they hiding? </w:t>
      </w:r>
      <w:r>
        <w:rPr/>
        <w:drawing>
          <wp:inline distT="0" distB="0" distL="0" distR="0">
            <wp:extent cx="142875" cy="142875"/>
            <wp:effectExtent l="0" t="0" r="0" b="0"/>
            <wp:docPr id="8" name="w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ink"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 xml:space="preserve">) </w:t>
        <w:br/>
        <w:t xml:space="preserve">Hoplites -- 7 (6 elite) </w:t>
        <w:br/>
        <w:t xml:space="preserve">Swordsmen -- 14 (9 elite) </w:t>
        <w:br/>
        <w:t xml:space="preserve">Horsemen -- 16 (16 elite) </w:t>
        <w:br/>
        <w:t xml:space="preserve">Knights -- 11 (1 elite) </w:t>
        <w:br/>
        <w:t xml:space="preserve">Catapults -- 1 </w:t>
        <w:br/>
        <w:br/>
        <w:t xml:space="preserve">Total Military -- 51, if I added it up right. </w:t>
        <w:br/>
        <w:br/>
        <w:t xml:space="preserve">Much weaker than normal. but according to the military advisor, I am stronger than 5 civs, average with the other two, with whom I am good friends... </w:t>
        <w:br/>
        <w:br/>
        <w:t>I would guess that usually at this point in time, I am sitting on at least 80 military.</w:t>
      </w:r>
    </w:p>
    <w:p>
      <w:pPr>
        <w:pStyle w:val="Normal"/>
        <w:rPr/>
      </w:pPr>
      <w:r>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PerpetualNewbie on 06-04-2002 08:04:</w:t>
      </w:r>
      <w:r>
        <w:rPr/>
        <w:t xml:space="preserve"> </w:t>
      </w:r>
    </w:p>
    <w:p>
      <w:pPr>
        <w:pStyle w:val="NormalWeb"/>
        <w:rPr/>
      </w:pPr>
      <w:r>
        <w:rPr/>
        <w:t xml:space="preserve">Or are you asking how many military we would have in your game, sight unseen? </w:t>
      </w:r>
      <w:r>
        <w:rPr/>
        <w:drawing>
          <wp:inline distT="0" distB="0" distL="0" distR="0">
            <wp:extent cx="142875" cy="142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1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notyoueither on 06-04-2002 08:12:</w:t>
      </w:r>
      <w:r>
        <w:rPr/>
        <w:t xml:space="preserve"> </w:t>
      </w:r>
    </w:p>
    <w:p>
      <w:pPr>
        <w:pStyle w:val="NormalWeb"/>
        <w:rPr/>
      </w:pPr>
      <w:r>
        <w:rPr/>
        <w:t xml:space="preserve">Roman. Large Map. 12 civs. Continents. Warm Climate (critical). Emperor. Tech values modded to make tech come slower (much fun). </w:t>
        <w:br/>
        <w:br/>
        <w:t xml:space="preserve">1804. </w:t>
        <w:br/>
        <w:t xml:space="preserve">4 civs left. </w:t>
        <w:br/>
        <w:t xml:space="preserve">About 80 cities. </w:t>
        <w:br/>
        <w:br/>
        <w:t xml:space="preserve">Settlers x 6 </w:t>
        <w:br/>
        <w:t xml:space="preserve">Workers x 60 Roman </w:t>
        <w:br/>
        <w:t xml:space="preserve">Captured, about 100 </w:t>
        <w:br/>
        <w:t xml:space="preserve">Marines x 8 </w:t>
        <w:br/>
        <w:t xml:space="preserve">Knights x 3 (in Army) </w:t>
        <w:br/>
        <w:t xml:space="preserve">Cavalry x 18 (1 Army of 3) </w:t>
        <w:br/>
        <w:t xml:space="preserve">Inf x 24 </w:t>
        <w:br/>
        <w:t xml:space="preserve">Tank x 49 </w:t>
        <w:br/>
        <w:t xml:space="preserve">MechInf x 104 </w:t>
        <w:br/>
        <w:t xml:space="preserve">Artillery x 43 </w:t>
        <w:br/>
        <w:t xml:space="preserve">Cruise x 44 </w:t>
        <w:br/>
        <w:t xml:space="preserve">ICBM x 8 </w:t>
        <w:br/>
        <w:t xml:space="preserve">Ironclad x 2 </w:t>
        <w:br/>
        <w:t xml:space="preserve">Transport x 6 </w:t>
        <w:br/>
        <w:t xml:space="preserve">Carrier x 7 </w:t>
        <w:br/>
        <w:t xml:space="preserve">Submarine x 6 </w:t>
        <w:br/>
        <w:t xml:space="preserve">Destroyer x 12 </w:t>
        <w:br/>
        <w:t xml:space="preserve">Battleship x 13 </w:t>
        <w:br/>
        <w:t xml:space="preserve">Nuclear Sub x 2 </w:t>
        <w:br/>
        <w:t xml:space="preserve">Bomber x 25 </w:t>
        <w:br/>
        <w:t xml:space="preserve">Jetr Fighter x 19 </w:t>
        <w:br/>
        <w:t xml:space="preserve">Legion x 1 </w:t>
        <w:br/>
        <w:br/>
        <w:t>Do I win?</w:t>
        <w:br/>
        <w:t>__________________</w:t>
        <w:br/>
        <w:t>This Space for Lease.</w:t>
      </w:r>
    </w:p>
    <w:p>
      <w:pPr>
        <w:pStyle w:val="Normal"/>
        <w:rPr/>
      </w:pPr>
      <w:r>
        <w:rPr/>
        <mc:AlternateContent>
          <mc:Choice Requires="wps">
            <w:drawing>
              <wp:inline distT="0" distB="0" distL="0" distR="0">
                <wp:extent cx="5400040" cy="19050"/>
                <wp:effectExtent l="0" t="0" r="0" b="0"/>
                <wp:docPr id="1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UberKruX on 06-04-2002 08:13:</w:t>
      </w:r>
      <w:r>
        <w:rPr/>
        <w:t xml:space="preserve"> </w:t>
      </w:r>
    </w:p>
    <w:p>
      <w:pPr>
        <w:pStyle w:val="NormalWeb"/>
        <w:rPr/>
      </w:pPr>
      <w:r>
        <w:rPr/>
        <w:t xml:space="preserve">201+ late game </w:t>
        <w:br/>
        <w:br/>
        <w:t xml:space="preserve">i once had 574 units on a large map as Germany on Monarch. </w:t>
        <w:br/>
        <w:br/>
        <w:t xml:space="preserve">the game got so slow that i quit and didnt bother backing ti up before the reformat </w:t>
      </w:r>
      <w:r>
        <w:rPr/>
        <w:drawing>
          <wp:inline distT="0" distB="0" distL="0" distR="0">
            <wp:extent cx="142875" cy="142875"/>
            <wp:effectExtent l="0" t="0" r="0" b="0"/>
            <wp:docPr id="13" name="lol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l180"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br/>
        <w:t>__________________</w:t>
        <w:br/>
      </w:r>
      <w:r>
        <w:rPr>
          <w:b/>
          <w:bCs/>
          <w:i/>
          <w:iCs/>
        </w:rPr>
        <w:t>Wishful thinking might bring comfort, but not security.</w:t>
      </w:r>
      <w:r>
        <w:rPr>
          <w:b/>
          <w:bCs/>
        </w:rPr>
        <w:t xml:space="preserve"> </w:t>
        <w:br/>
        <w:t>-George W. Bush</w:t>
      </w:r>
    </w:p>
    <w:p>
      <w:pPr>
        <w:pStyle w:val="Normal"/>
        <w:rPr/>
      </w:pPr>
      <w:r>
        <w:rPr/>
        <mc:AlternateContent>
          <mc:Choice Requires="wps">
            <w:drawing>
              <wp:inline distT="0" distB="0" distL="0" distR="0">
                <wp:extent cx="5400040" cy="19050"/>
                <wp:effectExtent l="0" t="0" r="0" b="0"/>
                <wp:docPr id="1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he Mad Monk on 06-04-2002 08:22:</w:t>
      </w:r>
      <w:r>
        <w:rPr/>
        <w:t xml:space="preserve"> </w:t>
      </w:r>
    </w:p>
    <w:p>
      <w:pPr>
        <w:pStyle w:val="NormalWeb"/>
        <w:rPr>
          <w:b/>
          <w:b/>
          <w:bCs/>
        </w:rPr>
      </w:pPr>
      <w:r>
        <w:rPr>
          <w:b/>
          <w:bCs/>
        </w:rPr>
        <w:drawing>
          <wp:inline distT="0" distB="0" distL="0" distR="0">
            <wp:extent cx="142875" cy="142875"/>
            <wp:effectExtent l="0" t="0" r="0" b="0"/>
            <wp:docPr id="15" name="icon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con1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p>
      <w:pPr>
        <w:pStyle w:val="NormalWeb"/>
        <w:rPr/>
      </w:pPr>
      <w:r>
        <w:rPr/>
        <w:t xml:space="preserve">Thanks to capitalization and its brethren being severly weakened, and the way the AI can now throw dozens of units at a city, I now use a much larger military than I ever did in Civ II or SMAC. </w:t>
        <w:br/>
        <w:br/>
        <w:t>500+ is typical, and I'm a builder.</w:t>
      </w:r>
    </w:p>
    <w:p>
      <w:pPr>
        <w:pStyle w:val="Normal"/>
        <w:rPr/>
      </w:pPr>
      <w:r>
        <w:rPr/>
        <mc:AlternateContent>
          <mc:Choice Requires="wps">
            <w:drawing>
              <wp:inline distT="0" distB="0" distL="0" distR="0">
                <wp:extent cx="5400040" cy="19050"/>
                <wp:effectExtent l="0" t="0" r="0" b="0"/>
                <wp:docPr id="1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notyoueither on 06-04-2002 09:54:</w:t>
      </w:r>
      <w:r>
        <w:rPr/>
        <w:t xml:space="preserve"> </w:t>
      </w:r>
    </w:p>
    <w:p>
      <w:pPr>
        <w:pStyle w:val="NormalWeb"/>
        <w:rPr/>
      </w:pPr>
      <w:r>
        <w:rPr/>
        <w:t xml:space="preserve">500? Builder? </w:t>
      </w:r>
      <w:r>
        <w:rPr/>
        <w:drawing>
          <wp:inline distT="0" distB="0" distL="0" distR="0">
            <wp:extent cx="142875" cy="1428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br/>
        <w:br/>
        <w:t>Go attack someone. That's what they're for.</w:t>
        <w:br/>
        <w:t>__________________</w:t>
        <w:br/>
        <w:t>This Space for Lease.</w:t>
      </w:r>
    </w:p>
    <w:p>
      <w:pPr>
        <w:pStyle w:val="Normal"/>
        <w:rPr/>
      </w:pPr>
      <w:r>
        <w:rPr/>
        <mc:AlternateContent>
          <mc:Choice Requires="wps">
            <w:drawing>
              <wp:inline distT="0" distB="0" distL="0" distR="0">
                <wp:extent cx="5400040" cy="19050"/>
                <wp:effectExtent l="0" t="0" r="0" b="0"/>
                <wp:docPr id="1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xurce on 06-04-2002 21:45:</w:t>
      </w:r>
      <w:r>
        <w:rPr/>
        <w:t xml:space="preserve"> </w:t>
      </w:r>
    </w:p>
    <w:p>
      <w:pPr>
        <w:pStyle w:val="NormalWeb"/>
        <w:rPr/>
      </w:pPr>
      <w:r>
        <w:rPr/>
        <w:t xml:space="preserve">Sometimes I think I'm playing a different game than everyone else. Case in point: Aztecs, Emperor, 8 civs, standard continents. As always, I am going for a space-race win via a reformed-warmonger approach: consolidate militarily, then build. </w:t>
        <w:br/>
        <w:br/>
        <w:t xml:space="preserve">By 1050, I have conquered almost my entire continent - 40% of the total land mass. Here is my army: </w:t>
        <w:br/>
        <w:br/>
        <w:t xml:space="preserve">12 knights </w:t>
        <w:br/>
        <w:t xml:space="preserve">19 spearmen </w:t>
        <w:br/>
        <w:t xml:space="preserve">3 swordsmen </w:t>
        <w:br/>
        <w:t xml:space="preserve">2 pikemen </w:t>
        <w:br/>
        <w:t xml:space="preserve">1 JW </w:t>
        <w:br/>
        <w:br/>
        <w:t xml:space="preserve">By 1570, the continent has been all mine for a while - almost half of the total land mass. I have focused on infrastructure, and have taken over the tech lead. My army now: </w:t>
        <w:br/>
        <w:br/>
        <w:t xml:space="preserve">9 cavalry </w:t>
        <w:br/>
        <w:t xml:space="preserve">1 knight </w:t>
        <w:br/>
        <w:t xml:space="preserve">19 spearmen </w:t>
        <w:br/>
        <w:t xml:space="preserve">3 pikemen </w:t>
        <w:br/>
        <w:t xml:space="preserve">1 rifleman </w:t>
        <w:br/>
        <w:t xml:space="preserve">1 musketman </w:t>
        <w:br/>
        <w:t xml:space="preserve">1 swordsman </w:t>
        <w:br/>
        <w:t xml:space="preserve">1 JW </w:t>
        <w:br/>
        <w:br/>
        <w:t xml:space="preserve">I won the space race in 1880. In 1840, I was at war with the Germans, who controlled the rest of the world. This is the German army circa 1840: </w:t>
        <w:br/>
        <w:br/>
        <w:t xml:space="preserve">26 panzers, 109 mech infantry, 26 artillery, 14 bombers, and 10 longbowmen. </w:t>
        <w:br/>
        <w:br/>
        <w:t xml:space="preserve">The Germans invaded twice, and I fought them off easily. I kept my focus on the space race, but built contemporary units with all my cities that had nothing better to do. In other words, as si usually the case, it was a little bigger than I would have planned, had I been watching evry city at that point. Here is my 1840 (final) army: </w:t>
        <w:br/>
        <w:br/>
        <w:t xml:space="preserve">6 modern armor </w:t>
        <w:br/>
        <w:t xml:space="preserve">15 tanks </w:t>
        <w:br/>
        <w:t xml:space="preserve">3 cavalry </w:t>
        <w:br/>
        <w:t xml:space="preserve">8 infantry </w:t>
        <w:br/>
        <w:t xml:space="preserve">19 spearmen </w:t>
        <w:br/>
        <w:t xml:space="preserve">3 pikemen </w:t>
        <w:br/>
        <w:t xml:space="preserve">1 rifleman </w:t>
        <w:br/>
        <w:t xml:space="preserve">1 musketeer </w:t>
        <w:br/>
        <w:t xml:space="preserve">1 JW </w:t>
        <w:br/>
        <w:br/>
        <w:t>This is par for the course for me, except that I don't always wind up with this much territory. I build my armies on the "just enough" principle, because my focus in a space race is on infrastructure. I invade as soon as I think I have just enough troops to achieve my goals. I use my non-upgradable units as cannon fodder and - once my territorial goals are achieved - I only build just enough of the current offensive state-of-the-art unit to fight off the very predictable numbers that the AI uses in its overseas invasions. After I've built a rail system, that number rarely needs to be more than 16 cavalry or, later, 16 tanks.</w:t>
      </w:r>
    </w:p>
    <w:p>
      <w:pPr>
        <w:pStyle w:val="Normal"/>
        <w:rPr/>
      </w:pPr>
      <w:r>
        <w:rPr/>
        <mc:AlternateContent>
          <mc:Choice Requires="wps">
            <w:drawing>
              <wp:inline distT="0" distB="0" distL="0" distR="0">
                <wp:extent cx="5400040" cy="19050"/>
                <wp:effectExtent l="0" t="0" r="0" b="0"/>
                <wp:docPr id="1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Dominae on 06-04-2002 23:22:</w:t>
      </w:r>
      <w:r>
        <w:rPr/>
        <w:t xml:space="preserve"> </w:t>
      </w:r>
    </w:p>
    <w:p>
      <w:pPr>
        <w:pStyle w:val="NormalWeb"/>
        <w:rPr/>
      </w:pPr>
      <w:r>
        <w:rPr/>
        <w:t xml:space="preserve">I believe in building enough units to accomplish goals (my opinion on the usefulness of goals is on another thread). Determining the size of the force you need is a key skill. </w:t>
        <w:br/>
        <w:br/>
        <w:t xml:space="preserve">If my army is so large that most units aren't participating in any given battle, then I've wasted shields building those units and am probably losing gold to them every turn. </w:t>
        <w:br/>
        <w:br/>
        <w:t xml:space="preserve">This is especially true for defensive units. The AI in Civ3 is not very good at sneak attacks (much worse at it than in Civ2, I think), so defending your non-border cities is virtually useless. You can usually see their Galleys coming from miles away and set up an adequate defense by the time their "invasion force" decides to make landfall (I've had a couple of Knights shadowing Galleons along my coasts to great effect). By the time your railroad network is in place, having defensive units in your core cities goes from virtually useless to completely useless (unless you're in Communism or such). </w:t>
        <w:br/>
        <w:br/>
        <w:t xml:space="preserve">I place 3-4 of my best defenders in my border towns, more if war is imminent. If I plan to attack, I determine how many units I'll need to take a city in one turn, plus how many units I need to pillage their roads and/or set up defensive cover. Anything fancier in terms of campaigns is lost effort against the Civ3 AI. Oh, I'll sometimes have a bunch of artillery units around that I've been upgrading throughout the ages for those particularly tough cities. </w:t>
        <w:br/>
        <w:br/>
        <w:t xml:space="preserve">So, any standing army of over 100 units seems to me excessive. </w:t>
        <w:br/>
        <w:br/>
        <w:t xml:space="preserve">Edit: I play exclusively on Standard-size maps. </w:t>
        <w:br/>
        <w:br/>
        <w:br/>
        <w:t>Dominae</w:t>
      </w:r>
    </w:p>
    <w:p>
      <w:pPr>
        <w:pStyle w:val="Normal"/>
        <w:rPr/>
      </w:pPr>
      <w:r>
        <w:rPr/>
        <mc:AlternateContent>
          <mc:Choice Requires="wps">
            <w:drawing>
              <wp:inline distT="0" distB="0" distL="0" distR="0">
                <wp:extent cx="5400040" cy="19050"/>
                <wp:effectExtent l="0" t="0" r="0" b="0"/>
                <wp:docPr id="2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notyoueither on 06-04-2002 23:33:</w:t>
      </w:r>
      <w:r>
        <w:rPr/>
        <w:t xml:space="preserve"> </w:t>
      </w:r>
    </w:p>
    <w:p>
      <w:pPr>
        <w:pStyle w:val="NormalWeb"/>
        <w:rPr/>
      </w:pPr>
      <w:r>
        <w:rPr/>
        <w:t xml:space="preserve">Dominae. </w:t>
        <w:br/>
        <w:br/>
        <w:t xml:space="preserve">Ever tried to invade a large island/small continent that is occupied by a single AI civ with a few more units than Txurce's Germans? </w:t>
        <w:br/>
        <w:br/>
        <w:t xml:space="preserve">Gives me a little more respect for the AI. Except that they should have swept me off during the first 2 turns and didn't. They have very effectively countered every probe I have made until just recently. </w:t>
        <w:br/>
        <w:br/>
        <w:t>That's one of the reasons I would love to see a *Don't Play this Level Unless You Want to Lose Guaranteed* where Soren could make the AI do everything he wishes it to do, but can't because it still has to be fun for everyone. : Drool:</w:t>
        <w:br/>
        <w:t>__________________</w:t>
        <w:br/>
        <w:t>This Space for Lease.</w:t>
      </w:r>
    </w:p>
    <w:p>
      <w:pPr>
        <w:pStyle w:val="Normal"/>
        <w:rPr/>
      </w:pPr>
      <w:r>
        <w:rPr/>
        <mc:AlternateContent>
          <mc:Choice Requires="wps">
            <w:drawing>
              <wp:inline distT="0" distB="0" distL="0" distR="0">
                <wp:extent cx="5400040" cy="19050"/>
                <wp:effectExtent l="0" t="0" r="0" b="0"/>
                <wp:docPr id="2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Spock on 07-04-2002 00:37:</w:t>
      </w:r>
      <w:r>
        <w:rPr/>
        <w:t xml:space="preserve"> </w:t>
      </w:r>
    </w:p>
    <w:p>
      <w:pPr>
        <w:pStyle w:val="NormalWeb"/>
        <w:rPr/>
      </w:pPr>
      <w:r>
        <w:rPr/>
        <w:t xml:space="preserve">Seems I play a bit different....I go as small as possible. I try to win with as few cities and as little military as I can. </w:t>
        <w:br/>
        <w:t xml:space="preserve">In the game I'm in now...Japan, standard map, island, Emperor,vs 6 civs. </w:t>
        <w:br/>
        <w:br/>
        <w:t xml:space="preserve">I have only eight cities, with four musketeers in each(for defense purposes only), and two calvalry in each, for a total of 40. </w:t>
        <w:br/>
        <w:br/>
        <w:t>I always make a mpp with the largest(most powerful) civ...rarely will anyone attack me. While all the other civs are busy fighting...I'm reaching for the stars.</w:t>
        <w:br/>
        <w:t>__________________</w:t>
        <w:br/>
        <w:t xml:space="preserve">" I am like a burglar that can't get away, but must go on miserably burgling the same house day after day. " </w:t>
        <w:br/>
        <w:t>B.Baggins</w:t>
      </w:r>
    </w:p>
    <w:p>
      <w:pPr>
        <w:pStyle w:val="Normal"/>
        <w:rPr/>
      </w:pPr>
      <w:r>
        <w:rPr/>
        <mc:AlternateContent>
          <mc:Choice Requires="wps">
            <w:drawing>
              <wp:inline distT="0" distB="0" distL="0" distR="0">
                <wp:extent cx="5400040" cy="19050"/>
                <wp:effectExtent l="0" t="0" r="0" b="0"/>
                <wp:docPr id="2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xurce on 07-04-2002 01:20:</w:t>
      </w:r>
      <w:r>
        <w:rPr/>
        <w:t xml:space="preserve"> </w:t>
      </w:r>
    </w:p>
    <w:p>
      <w:pPr>
        <w:pStyle w:val="NormalWeb"/>
        <w:rPr/>
      </w:pPr>
      <w:r>
        <w:rPr/>
        <w:t xml:space="preserve">NYE, marshaling a sea invasion is another kettle of fish altogether, but that wouldn't go against Dominae's point (or my own), which is to build a military that suits your goals... and no bigger. On a standard map, you rarely need a large military to win the space race. Domination is a different story, obviously, and then there are space-race exceptions like the need to invade to get some uranium, or to stop a rival civ from launching. Even in those cases, though, if the target is near the coastline, I haven't encountered the need for more than three transports of armor and mech infantry to take and hold the uranium or raze the capital. </w:t>
        <w:br/>
        <w:br/>
        <w:t>That said, I look forward (in a perverse way) to having to capture a target that is in the middle of one of those well-defended islands you're talking about. A rush wouldn't work, and it would come close to that fantasy scenario of yours where the AI general is a force to be reckoned with.</w:t>
      </w:r>
    </w:p>
    <w:p>
      <w:pPr>
        <w:pStyle w:val="Normal"/>
        <w:rPr/>
      </w:pPr>
      <w:r>
        <w:rPr/>
        <mc:AlternateContent>
          <mc:Choice Requires="wps">
            <w:drawing>
              <wp:inline distT="0" distB="0" distL="0" distR="0">
                <wp:extent cx="5400040" cy="19050"/>
                <wp:effectExtent l="0" t="0" r="0" b="0"/>
                <wp:docPr id="2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Zachriel on 07-04-2002 06:36:</w:t>
      </w:r>
      <w:r>
        <w:rPr/>
        <w:t xml:space="preserve"> </w:t>
      </w:r>
    </w:p>
    <w:p>
      <w:pPr>
        <w:pStyle w:val="NormalWeb"/>
        <w:rPr/>
      </w:pPr>
      <w:r>
        <w:rPr/>
        <w:t>Just enough, just in time.</w:t>
      </w:r>
    </w:p>
    <w:p>
      <w:pPr>
        <w:pStyle w:val="Normal"/>
        <w:rPr/>
      </w:pPr>
      <w:r>
        <w:rPr/>
        <mc:AlternateContent>
          <mc:Choice Requires="wps">
            <w:drawing>
              <wp:inline distT="0" distB="0" distL="0" distR="0">
                <wp:extent cx="5400040" cy="19050"/>
                <wp:effectExtent l="0" t="0" r="0" b="0"/>
                <wp:docPr id="2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podos on 07-04-2002 07:01:</w:t>
      </w:r>
      <w:r>
        <w:rPr/>
        <w:t xml:space="preserve"> </w:t>
      </w:r>
    </w:p>
    <w:p>
      <w:pPr>
        <w:pStyle w:val="NormalWeb"/>
        <w:rPr/>
      </w:pPr>
      <w:r>
        <w:rPr/>
        <w:t xml:space="preserve">This is interesting. As I expected, varying philosophies. </w:t>
        <w:br/>
        <w:br/>
        <w:t xml:space="preserve">We seem to range, on a spectrum, from minimalist to maximist (big suprise!)... although the spread in total units is larger than I would have guessed. </w:t>
        <w:br/>
        <w:br/>
        <w:t xml:space="preserve">Builders: Min military, just enough to feel safe, and to fend off thoughts of an attack by the AI civs. </w:t>
        <w:br/>
        <w:br/>
        <w:t xml:space="preserve">Warmongers: Dear God, some of you are insane. nye, are you from Moscow? What the hell do you do with all those units? Seriously, why do you have such a large navy? And such an air force? </w:t>
        <w:br/>
        <w:br/>
        <w:t xml:space="preserve">Early to mid-game, I wonder how the non-military players fare... do you get any GWs? </w:t>
        <w:br/>
        <w:br/>
        <w:t xml:space="preserve">I'm just starting to address the late-game, and I am confused by the strategies out there... stop war, and build? Or is it that the strongest defense is a strong offense? </w:t>
        <w:br/>
        <w:br/>
        <w:t xml:space="preserve">My guess is that I play heavily militaristic early-mid, and thus probably tend to have more offensive units than most up until the middle ages... </w:t>
        <w:br/>
        <w:br/>
        <w:t xml:space="preserve">I guess the related question is, what kind of win do you shoot for? </w:t>
        <w:br/>
        <w:br/>
        <w:t>R</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2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notyoueither on 07-04-2002 07:25:</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26"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 descr=""/>
                          <pic:cNvPicPr>
                            <a:picLocks noChangeAspect="1" noChangeArrowheads="1"/>
                          </pic:cNvPicPr>
                        </pic:nvPicPr>
                        <pic:blipFill>
                          <a:blip r:embed="rId12"/>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rpodos </w:t>
            </w:r>
            <w:r>
              <w:rPr>
                <w:color w:val="D5A72D"/>
              </w:rPr>
              <w:br/>
              <w:t xml:space="preserve">Warmongers: Dear God, some of you are insane. nye, are you from Moscow? What the hell do you do with all those units? Seriously, why do you have such a large navy? And such an air force? </w:t>
              <w:br/>
            </w:r>
            <w:r>
              <w:rPr>
                <w:color w:val="D5A72D"/>
              </w:rPr>
              <w:drawing>
                <wp:inline distT="0" distB="0" distL="0" distR="0">
                  <wp:extent cx="623570" cy="952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3"/>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I use them to crush my enemies, drive them before me and hear the lamentations of their women. </w:t>
      </w:r>
      <w:r>
        <w:rPr/>
        <w:drawing>
          <wp:inline distT="0" distB="0" distL="0" distR="0">
            <wp:extent cx="142875" cy="142875"/>
            <wp:effectExtent l="0" t="0" r="0" b="0"/>
            <wp:docPr id="28" name="c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ol"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br/>
        <w:br/>
        <w:t xml:space="preserve">Navy? You call that a Navy? I'm still building. Later on we'll talk Navy. Army and AirForce too. </w:t>
        <w:br/>
        <w:br/>
        <w:t xml:space="preserve">Would you believe I am not that far ahead of the other civs left in that game at this moment? </w:t>
        <w:br/>
        <w:br/>
        <w:t>Seriously, I'm planning a 2050 score game. I'm going to conquer the limit to avoid Dominance. Then I'm going to get into position to destroy the capitol of any other civ working on a SpaceShip. Then I'm going to sit back and milk score. I figure that an impressive number can be racked up even if you avoid Aeson's exploit strategies. Mine will not be as high as his, but it may be respectable.</w:t>
        <w:br/>
        <w:t>__________________</w:t>
        <w:br/>
        <w:t>This Space for Lease.</w:t>
      </w:r>
    </w:p>
    <w:p>
      <w:pPr>
        <w:pStyle w:val="Normal"/>
        <w:rPr/>
      </w:pPr>
      <w:r>
        <w:rPr/>
        <mc:AlternateContent>
          <mc:Choice Requires="wps">
            <w:drawing>
              <wp:inline distT="0" distB="0" distL="0" distR="0">
                <wp:extent cx="5400040" cy="19050"/>
                <wp:effectExtent l="0" t="0" r="0" b="0"/>
                <wp:docPr id="2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xurce on 07-04-2002 09:37:</w:t>
      </w:r>
      <w:r>
        <w:rPr/>
        <w:t xml:space="preserve"> </w:t>
      </w:r>
    </w:p>
    <w:p>
      <w:pPr>
        <w:pStyle w:val="NormalWeb"/>
        <w:rPr/>
      </w:pPr>
      <w:r>
        <w:rPr/>
        <w:t xml:space="preserve">Rpodos, I consider myself a warmonger early- to mid-game, but I get no GWs prior to the Chapel on Monarch, and don't even try to get any early ones on Emperor so far. This is probably due to the point I made a few days ago: I have a lot less units, and so a lot less elites taking fewer swings. </w:t>
        <w:br/>
        <w:br/>
        <w:t>You hit the nail on the head in saying that your military should fit the sort of win that you're going for. If you're in a Domination game, I would imagine that the late-game war machine would slow only to stay current on military tech. In the space-race, there is a lull after the big cavalry wars, and if you're powerful enough, no one may come after you in a serious manner for the rest of the game. Again, there's no reason to be any more than powerful "enough."</w:t>
      </w:r>
    </w:p>
    <w:p>
      <w:pPr>
        <w:pStyle w:val="Normal"/>
        <w:rPr/>
      </w:pPr>
      <w:r>
        <w:rPr/>
        <mc:AlternateContent>
          <mc:Choice Requires="wps">
            <w:drawing>
              <wp:inline distT="0" distB="0" distL="0" distR="0">
                <wp:extent cx="5400040" cy="19050"/>
                <wp:effectExtent l="0" t="0" r="0" b="0"/>
                <wp:docPr id="3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Odin on 07-04-2002 21:13:</w:t>
      </w:r>
      <w:r>
        <w:rPr/>
        <w:t xml:space="preserve"> </w:t>
      </w:r>
    </w:p>
    <w:p>
      <w:pPr>
        <w:pStyle w:val="NormalWeb"/>
        <w:rPr>
          <w:b/>
          <w:b/>
          <w:bCs/>
        </w:rPr>
      </w:pPr>
      <w:r>
        <w:rPr>
          <w:b/>
          <w:bCs/>
        </w:rPr>
        <w:drawing>
          <wp:inline distT="0" distB="0" distL="0" distR="0">
            <wp:extent cx="142875" cy="142875"/>
            <wp:effectExtent l="0" t="0" r="0" b="0"/>
            <wp:docPr id="31" name="ic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con1"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p>
      <w:pPr>
        <w:pStyle w:val="NormalWeb"/>
        <w:rPr/>
      </w:pPr>
      <w:r>
        <w:rPr/>
        <w:t>For every city I have 2 defensive units, 3 fast attackers, 1 bombard unit, 1 slow attacker, 2 warships if on coast, and 1 fighter plane.</w:t>
        <w:br/>
        <w:t>__________________</w:t>
        <w:br/>
        <w:t xml:space="preserve">"We'll smoke 'em out of their holes, we'll get 'em runnin', and we'll bring them to justice." </w:t>
        <w:br/>
        <w:br/>
        <w:t>President George W. Bush</w:t>
      </w:r>
    </w:p>
    <w:p>
      <w:pPr>
        <w:pStyle w:val="Normal"/>
        <w:rPr/>
      </w:pPr>
      <w:r>
        <w:rPr/>
        <mc:AlternateContent>
          <mc:Choice Requires="wps">
            <w:drawing>
              <wp:inline distT="0" distB="0" distL="0" distR="0">
                <wp:extent cx="5400040" cy="19050"/>
                <wp:effectExtent l="0" t="0" r="0" b="0"/>
                <wp:docPr id="3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Shadowlord on 08-04-2002 02:55:</w:t>
      </w:r>
      <w:r>
        <w:rPr/>
        <w:t xml:space="preserve"> </w:t>
      </w:r>
    </w:p>
    <w:p>
      <w:pPr>
        <w:pStyle w:val="NormalWeb"/>
        <w:rPr/>
      </w:pPr>
      <w:r>
        <w:rPr/>
        <w:t xml:space="preserve">I have 2 of my best defenders, veteran, in every city (For Civ III, the second-best defender is OK - but only for as long as it takes to replace them (assuming it isn't a totally worthless city). I.E. Infantry when I have Mech Inf.) </w:t>
        <w:br/>
        <w:br/>
        <w:t xml:space="preserve">Almost all my soldiers (say, 90% or more) are veteran or better - I have barracks in every city, harbors in every coastal city, and airports in every city which may ever produce aircraft or, more commonly, which needs to move units around. Ex: In my current game, in the late modern age, every city on my home island has an airport, and all but a few are pumping out Modern Armor, which is being airlifted to my single airport on the Egyptian continent, where they reinforce and continue the war against the enemy. </w:t>
        <w:br/>
        <w:br/>
        <w:t xml:space="preserve">In newly colonized/conquered cities, a single unit with decent defence will suffice, and for newly conquered cities, I make it a rule to never have more than 1 unit in it at a time for fear of it flipping to my opponent. My armies camp on the hill/mountain/forest nearby. (For the few turns it takes to regain health and then they move out again in pursuit of the next city.) </w:t>
        <w:br/>
        <w:br/>
        <w:t xml:space="preserve">In conditions of peace, I maintain only a defensive army - It is too expensive to upgrade military units, so I do not keep a large standing army except in wartime, since it would likely become obsolete before I need it. </w:t>
        <w:br/>
        <w:br/>
        <w:t xml:space="preserve">I ALWAYS have barracks in ALL my cities, except useless, newly conquered, or newly colonized ones. </w:t>
        <w:br/>
        <w:br/>
        <w:t xml:space="preserve">I also maintain a decent navy throughout the game (I play English), which, after the discovery of Magnetism, is composed of roughly 50% transport-type ships, and 50% warships.) </w:t>
        <w:br/>
        <w:br/>
        <w:t xml:space="preserve">I put very little emphasis on aircraft, and thus on aircraft carriers, as I have found them to be largely ineffective against my enemies. I do use them when the enemy sends out units near my ground forces, to weaken said enemy units so my ground troops can squish them for experience without much risk of being seriously damaged themselves. </w:t>
        <w:br/>
        <w:br/>
        <w:t xml:space="preserve">My military is usually pretty small, until I get into a war, at which point, I start pumping out offensive units and moving them to the front as they are built. I tend to use Wealth cities to build armies - That is, cities which are doing nothing else at the moment, and I usually do not Mobilize to a wartime footing - So my economy mainly stays unaffected, except I may have to lower the science rate (Warning: Dark ages may result.) </w:t>
        <w:br/>
        <w:br/>
        <w:t xml:space="preserve">I usually don't fight wars for wars sake except in the beginning and end of the game, so I don't usually need a large army anyhow. </w:t>
        <w:br/>
        <w:br/>
        <w:t xml:space="preserve">When they're available, I build plenty of battleships (since they are the Queens of the Sea, after all!) in the modern age - they have a 2 bombard range, and can do serious damage with that, plus destroy naval vessels. I use them to knock out enemy resources near the coast, and when they have nothing better to do, and to knock out critical connecting roads and such, and to bombard enemy troops near mine. </w:t>
        <w:br/>
        <w:br/>
        <w:t xml:space="preserve">Prior to that, I use Man O'War's (Did I mention I play English?) and establish a ring of them around my islands where possible, and use them for bombarding enemy cities in preparation of a Cavalry assault. Prior to Cavalry, I tend to avoid war. I don't research Chivalry, but I do head toward Magnetism and Tactics (If Tactics doesn't give Cavalry, it's my Civ II mental civilopedia being stronger than my Civ III mental civilopedia.) as fast as possible. </w:t>
        <w:br/>
        <w:br/>
        <w:t xml:space="preserve">Prior to the development of a semi-useful sailing navy, any attacks I do will probably be over land, and very early in the game (I unify my island/continent under my rule as soon in the game as possible, to the intense displeasure of others on said island/continent.), with whatever military units are available, in huge numbers (The Soviets were right - Get a huge army, smash your enemies, and keep going, never giving them time to regroup.). I generally don't bother with swordsmen or horsemen in the early game, I just mass-produce archers and send them en masse to crush whatever resistance I find - Although I do avoid war with the Greeks and Persians in the early game. The Romans are not so strong if I cut off their source of iron, and I don't recall ever having any trouble with any other civilizations in the early game. </w:t>
        <w:br/>
        <w:br/>
        <w:t xml:space="preserve">Early in the game, my scientific research isn't going too fast anyhow, and most of my cities have little to do except pump out archers for a while as a result. </w:t>
        <w:br/>
        <w:br/>
        <w:t>I currently avoid war and thus have almost no army in the middle game, and as I said, it isn't until the development of Cavalry that I again will attempt war.</w:t>
      </w:r>
    </w:p>
    <w:p>
      <w:pPr>
        <w:pStyle w:val="Normal"/>
        <w:rPr/>
      </w:pPr>
      <w:r>
        <w:rPr/>
        <mc:AlternateContent>
          <mc:Choice Requires="wps">
            <w:drawing>
              <wp:inline distT="0" distB="0" distL="0" distR="0">
                <wp:extent cx="5400040" cy="19050"/>
                <wp:effectExtent l="0" t="0" r="0" b="0"/>
                <wp:docPr id="3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Shadowlord on 08-04-2002 03:11:</w:t>
      </w:r>
      <w:r>
        <w:rPr/>
        <w:t xml:space="preserve"> </w:t>
      </w:r>
    </w:p>
    <w:p>
      <w:pPr>
        <w:pStyle w:val="NormalWeb"/>
        <w:spacing w:before="280" w:after="240"/>
        <w:rPr/>
      </w:pPr>
      <w:r>
        <w:rPr/>
        <w:t xml:space="preserve">I forgot to mention I also use Nuclear Submarines to carry Tactical Nukes. If I suffer a surprise nuclear strike which takes out my ground-based nuclear armanent, my submarines will still be able to retaliate. </w:t>
        <w:br/>
        <w:br/>
        <w:t xml:space="preserve">Plus, tac nukes are cheaper than ICBMs, and can still be delivered a fair distance inland from a submarin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6"/>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Odin </w:t>
            </w:r>
            <w:r>
              <w:rPr>
                <w:color w:val="D5A72D"/>
              </w:rPr>
              <w:br/>
              <w:t xml:space="preserve">For every city I have 2 defensive units, 3 fast attackers, 1 bombard unit, 1 slow attacker, 2 warships if on coast, and 1 fighter plane. </w:t>
              <w:br/>
            </w:r>
            <w:r>
              <w:rPr>
                <w:color w:val="D5A72D"/>
              </w:rPr>
              <w:drawing>
                <wp:inline distT="0" distB="0" distL="0" distR="0">
                  <wp:extent cx="623570" cy="952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7"/>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You do know that warships sink immediately if the land defenders of a city are crushed? </w:t>
        <w:br/>
        <w:br/>
        <w:t xml:space="preserve">I sunk 2 enemy battleships that way. </w:t>
      </w:r>
      <w:r>
        <w:rPr/>
        <w:drawing>
          <wp:inline distT="0" distB="0" distL="0" distR="0">
            <wp:extent cx="142875" cy="142875"/>
            <wp:effectExtent l="0" t="0" r="0" b="0"/>
            <wp:docPr id="36" name="bigg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iggrin"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3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J Corp. The FAIR on 09-04-2002 11:23:</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9"/>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Shadowlord </w:t>
            </w:r>
            <w:r>
              <w:rPr>
                <w:color w:val="D5A72D"/>
              </w:rPr>
              <w:br/>
              <w:t xml:space="preserve">... </w:t>
              <w:br/>
              <w:t xml:space="preserve">I put very little emphasis on aircraft, and thus on aircraft carriers, as I have found them to be largely ineffective against my enemies. I do use them when the enemy sends out units near my ground forces, to weaken said enemy units so my ground troops can squish them for experience without much risk of being seriously damaged themselves. </w:t>
              <w:br/>
              <w:br/>
            </w:r>
            <w:r>
              <w:rPr>
                <w:color w:val="D5A72D"/>
              </w:rPr>
              <w:drawing>
                <wp:inline distT="0" distB="0" distL="0" distR="0">
                  <wp:extent cx="623570" cy="952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0"/>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You're using battleships to bombard improvements on coastal resources, that's good. But the best bombarding units are the bombers (never gotten to stealth before spaceship): especially when your planes can reach the enemy's cities/strategic resources from your own cities. </w:t>
        <w:br/>
        <w:br/>
        <w:t xml:space="preserve">To attack an enemy civ on a different continent, in late game, bombers come in very useful. Defend the carrier with battleships, let them also bombard coastal objectives and use your bombers (greater range of 8 IIRC) to bombard inland objectives, especially resources, prior to the land invasion. Guaranteed fun and succes. </w:t>
        <w:br/>
        <w:br/>
        <w:t xml:space="preserve">Once the French were near to completing Manhattan Project. As I don't like nukes, I sent an invasion force to them and first crippled Paris totally (every city square was totally 'de-improved' by the bombers on two carriers) and invaded and razed later. If I hadn't had bombers, i couldn't have achieved this in time. </w:t>
        <w:br/>
        <w:br/>
        <w:t xml:space="preserve">As the bombard succes rate of bombers seem higher in comparison to battleships, you should seriously consider using them. </w:t>
        <w:br/>
        <w:br/>
        <w:t>AJ</w:t>
      </w:r>
    </w:p>
    <w:p>
      <w:pPr>
        <w:pStyle w:val="Normal"/>
        <w:rPr/>
      </w:pPr>
      <w:r>
        <w:rPr/>
        <mc:AlternateContent>
          <mc:Choice Requires="wps">
            <w:drawing>
              <wp:inline distT="0" distB="0" distL="0" distR="0">
                <wp:extent cx="5400040" cy="19050"/>
                <wp:effectExtent l="0" t="0" r="0" b="0"/>
                <wp:docPr id="4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Zachriel on 09-04-2002 14:00:</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1"/>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AJ Corp. The FAIR </w:t>
            </w:r>
            <w:r>
              <w:rPr>
                <w:color w:val="D5A72D"/>
              </w:rPr>
              <w:br/>
              <w:t xml:space="preserve">Once the French were near to completing Manhattan Project. As I don't like nukes, I sent an invasion force to them and first crippled Paris totally (every city square was totally 'de-improved' by the bombers on two carriers) and invaded and razed later. If I hadn't had bombers, i couldn't have achieved this in time. </w:t>
              <w:br/>
              <w:br/>
              <w:t xml:space="preserve">AJ </w:t>
              <w:br/>
            </w:r>
            <w:r>
              <w:rPr>
                <w:color w:val="D5A72D"/>
              </w:rPr>
              <w:drawing>
                <wp:inline distT="0" distB="0" distL="0" distR="0">
                  <wp:extent cx="623570" cy="952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22"/>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Yes, bombers are very effective. In any case, you demonstrated one of the few examples of razing that could possibly be morally justified -- to stop the enemy from developing weapons capable of destroying the free world.</w:t>
      </w:r>
    </w:p>
    <w:p>
      <w:pPr>
        <w:pStyle w:val="Normal"/>
        <w:rPr/>
      </w:pPr>
      <w:r>
        <w:rPr/>
        <mc:AlternateContent>
          <mc:Choice Requires="wps">
            <w:drawing>
              <wp:inline distT="0" distB="0" distL="0" distR="0">
                <wp:extent cx="5400040" cy="19050"/>
                <wp:effectExtent l="0" t="0" r="0" b="0"/>
                <wp:docPr id="4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rrian on 09-04-2002 16:01:</w:t>
      </w:r>
      <w:r>
        <w:rPr/>
        <w:t xml:space="preserve"> </w:t>
      </w:r>
    </w:p>
    <w:p>
      <w:pPr>
        <w:pStyle w:val="NormalWeb"/>
        <w:rPr/>
      </w:pPr>
      <w:r>
        <w:rPr/>
        <w:t xml:space="preserve">If I'm playing as a warmonger (which is what I've been doing lately), my army in the ancient age will usually consist of 2 garrison units per city (often a warrior/spearman combo, sometimes two warriors - this is mostly just to keep them happy) with a relatively large force of horsemen, backed by a few sword and spear. </w:t>
        <w:br/>
        <w:br/>
        <w:t xml:space="preserve">Specs: Normal, Continents, 70%, Normal/Normal/4billion, Monarch, 8 civs. </w:t>
        <w:br/>
        <w:br/>
        <w:t xml:space="preserve">My initial attack will be with roughly 20 horsemen, with maybe 3-5 swordsmen and a couple of spearmen trying to keep up. Those usually become garrisons, but I have had occasions where the swords have come in handy. </w:t>
        <w:br/>
        <w:br/>
        <w:t xml:space="preserve">Throughout the ancient age, I will maintain my horseman strikeforce, which will probably grow to 25-30 units. More spears will show up for garrison duty. I will conquer my continent. </w:t>
        <w:br/>
        <w:br/>
        <w:t xml:space="preserve">Then I go builder. My surviving horsemen (probably 25ish) will get upgraded until Cav. I will build units whenever I have nothing better to do, but there isn't a whole lot of time for that. Once my factories &amp; hospitals are done, I will often pump out infantry (or riflemen that will become inf). My coastal cities will start building a navy (normally the first offensive ships I've built) of destroyers and battleships. </w:t>
        <w:br/>
        <w:br/>
        <w:t xml:space="preserve">Upon getting M. Transport, I start building tanks. Lots and lots of tanks (see signature - after all, Grog has been waiting thousands of years for those things). If there is a need, I will build an airforce. </w:t>
        <w:br/>
        <w:br/>
        <w:t xml:space="preserve">It all depends. If the ancient fighting goes well, I don't have a need for a large navy or airforce. If the game goes long enough, my military will often top out around 200 units (75-100 inf, 50-75 tanks, the balance will be artillery, ships, planes, and old units that are hanging around for whatever reason). </w:t>
        <w:br/>
        <w:br/>
        <w:t>-Arrian</w:t>
        <w:br/>
        <w:t>__________________</w:t>
        <w:br/>
        <w:t xml:space="preserve">grog want tank...Grog Want Tank... GROG WANT TANK! </w:t>
        <w:br/>
        <w:br/>
        <w:t>The trick isn't to break some eggs to make an omlette, it's convincing the eggs to break themselves in order to aspire to omlettehood.</w:t>
      </w:r>
    </w:p>
    <w:p>
      <w:pPr>
        <w:pStyle w:val="Normal"/>
        <w:rPr/>
      </w:pPr>
      <w:r>
        <w:rPr/>
        <mc:AlternateContent>
          <mc:Choice Requires="wps">
            <w:drawing>
              <wp:inline distT="0" distB="0" distL="0" distR="0">
                <wp:extent cx="5400040" cy="19050"/>
                <wp:effectExtent l="0" t="0" r="0" b="0"/>
                <wp:docPr id="4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Kizami on 09-04-2002 23:23:</w:t>
      </w:r>
      <w:r>
        <w:rPr/>
        <w:t xml:space="preserve"> </w:t>
      </w:r>
    </w:p>
    <w:p>
      <w:pPr>
        <w:pStyle w:val="NormalWeb"/>
        <w:rPr>
          <w:color w:val="B22222"/>
        </w:rPr>
      </w:pPr>
      <w:r>
        <w:rPr>
          <w:color w:val="B22222"/>
        </w:rPr>
        <w:t>+500 UNITS......HOW?!?!?!!!</w:t>
      </w:r>
    </w:p>
    <w:p>
      <w:pPr>
        <w:pStyle w:val="Normal"/>
        <w:rPr/>
      </w:pPr>
      <w:r>
        <w:rPr/>
        <mc:AlternateContent>
          <mc:Choice Requires="wps">
            <w:drawing>
              <wp:inline distT="0" distB="0" distL="0" distR="0">
                <wp:extent cx="5400040" cy="19050"/>
                <wp:effectExtent l="0" t="0" r="0" b="0"/>
                <wp:docPr id="4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Zachriel on 10-04-2002 02:05:</w:t>
      </w:r>
      <w:r>
        <w:rPr/>
        <w:t xml:space="preserve"> </w:t>
      </w:r>
    </w:p>
    <w:p>
      <w:pPr>
        <w:pStyle w:val="NormalWeb"/>
        <w:rPr/>
      </w:pPr>
      <w:r>
        <w:rPr/>
        <w:t xml:space="preserve">A possibly good change to the game would be to make the modern units more powerful, but more expensive. This way there would be fewer modern units, being easier on the human (tedium) and on the computer (cpu). I wouldn't increase hitpoints much as that increases the number of die rolls to be resolved, increasing the drag on the computer. It might be better to just increase the a/d, but importantly, increase the cost. </w:t>
        <w:br/>
        <w:br/>
        <w:t xml:space="preserve">------------------------------------------------- </w:t>
        <w:br/>
        <w:br/>
        <w:t xml:space="preserve">Incidentally, tanks should have a lower overall defense. On defense, tanks operate like poor artillery, and are vulnerable to enemy bombard. They have to move to be effective. Just lowering the defense of tanks would make combined arms popular in the modern age. Rather than just wave after wave of tanks, you would see infantry and bombard support units with tanks held back until the moment of tactical advantage. </w:t>
        <w:br/>
        <w:br/>
        <w:t xml:space="preserve">Modern infantry could be much more powerful, and not stack. This would force the development of infantry lines (with fewer units). Infantry lines are generally "impregnable," and can maneuver across the terrain unopposed until confronting an enemy infantry line, in which case they more or less lock in place. Armor, moving in fog of war behind the line, concentrates (stacks) in a single spot to knock a hole in the enemy infantry line. Then the infantry fills the hole, perhaps moving artillery onto a strategic hill in order to rake the enemy with bombard. </w:t>
        <w:br/>
        <w:br/>
        <w:t xml:space="preserve">Historically, an entire battle line could be seen by the commanders, entire battles decided in a day. In modern times, the infantry line has grown longer and longer. Wellington could ride his horse from one end of the line to the other, micromanaging during the course of a battle. By WWI, the infantry lines stretched across a continent. Not by design. Each side tried to flank the other side, and they would set up defenses. Then everything became locked in place. In WWII, the infantry lines were still long, but armor was concentrated (stacked) for classic attacks like the Battle of the Bulge. </w:t>
        <w:br/>
        <w:br/>
        <w:t xml:space="preserve">Even though these changes could be easily achieved with the current game engine, some would change the game drastically, so would require extensive testing, so would not be undertaken at this time. </w:t>
        <w:br/>
        <w:br/>
        <w:t>I am merely positing.</w:t>
      </w:r>
    </w:p>
    <w:p>
      <w:pPr>
        <w:pStyle w:val="Normal"/>
        <w:rPr/>
      </w:pPr>
      <w:r>
        <w:rPr/>
        <mc:AlternateContent>
          <mc:Choice Requires="wps">
            <w:drawing>
              <wp:inline distT="0" distB="0" distL="0" distR="0">
                <wp:extent cx="5400040" cy="19050"/>
                <wp:effectExtent l="0" t="0" r="0" b="0"/>
                <wp:docPr id="4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podos on 10-04-2002 03:01:</w:t>
      </w:r>
      <w:r>
        <w:rPr/>
        <w:t xml:space="preserve"> </w:t>
      </w:r>
    </w:p>
    <w:p>
      <w:pPr>
        <w:pStyle w:val="NormalWeb"/>
        <w:rPr/>
      </w:pPr>
      <w:r>
        <w:rPr/>
        <w:t xml:space="preserve">Or (and this is probably easy to implement), dramatically lower the cost of Armies in the modern ages, specifically at the point of Modern Armor. </w:t>
        <w:br/>
        <w:br/>
        <w:t xml:space="preserve">This would force the more effective use of modern defensive units, both Infantry and Mech Infantry. </w:t>
        <w:br/>
        <w:br/>
        <w:t xml:space="preserve">Given the raw power of multiple MA Armies, the defender would need to be pretty smart about "point" defenses. Given the speed of the MA Armies (now with blitz), the defender would also have to carefully consider the "line." </w:t>
        <w:br/>
        <w:br/>
        <w:t xml:space="preserve">This would also, obviously, increase the importance of the Military Academy, which I think most people don't bother with, other than Army-pushers (like a person or tow I could think of). </w:t>
        <w:br/>
        <w:br/>
        <w:t xml:space="preserve">This also feels more "real" to me, as did looking at some of your screenshots in the American saga. </w:t>
        <w:br/>
        <w:br/>
        <w:t>R</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4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Dominae on 10-04-2002 03:32:</w:t>
      </w:r>
      <w:r>
        <w:rPr/>
        <w:t xml:space="preserve"> </w:t>
      </w:r>
    </w:p>
    <w:p>
      <w:pPr>
        <w:pStyle w:val="NormalWeb"/>
        <w:rPr/>
      </w:pPr>
      <w:r>
        <w:rPr/>
        <w:t xml:space="preserve">rpodos, that's a fantastic idea. Making Armies cost less in the modern era and teaching the AI to build them would practically force us humans to use them as well (those of us that don't build the Military Academy, that is). </w:t>
        <w:br/>
        <w:br/>
        <w:t xml:space="preserve">Modern battles would then always involve a couple of good Armies, making combat (I think) a lot more exciting. Modern era military strategies would revolve on getting an Army or two (along with support troops) to the front and quickly decimating all opposition. Last I checked the news, this is how wars are now being waged in the real world. I'll take any realism I can get. </w:t>
        <w:br/>
        <w:br/>
        <w:t xml:space="preserve">As a side benefit, if Armies became so critical to modern warfare, all players (including Builders) would eventually have to "blow" a GL on an Army sooner or later. I'm all for that. </w:t>
        <w:br/>
        <w:br/>
        <w:t xml:space="preserve">Again, great idea. </w:t>
        <w:br/>
        <w:br/>
        <w:br/>
        <w:t>Dominae</w:t>
      </w:r>
    </w:p>
    <w:p>
      <w:pPr>
        <w:pStyle w:val="Normal"/>
        <w:rPr/>
      </w:pPr>
      <w:r>
        <w:rPr/>
        <mc:AlternateContent>
          <mc:Choice Requires="wps">
            <w:drawing>
              <wp:inline distT="0" distB="0" distL="0" distR="0">
                <wp:extent cx="5400040" cy="19050"/>
                <wp:effectExtent l="0" t="0" r="0" b="0"/>
                <wp:docPr id="4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xurce on 10-04-2002 04:14:</w:t>
      </w:r>
      <w:r>
        <w:rPr/>
        <w:t xml:space="preserve"> </w:t>
      </w:r>
    </w:p>
    <w:p>
      <w:pPr>
        <w:pStyle w:val="NormalWeb"/>
        <w:rPr/>
      </w:pPr>
      <w:r>
        <w:rPr/>
        <w:t xml:space="preserve">I like Zachriel's combined-arms scenario, or for that matter, the idea of anything that makes war in Civ3 something other than a single-unit affair, which is what it is with me 95% of the time. However, I fear that Firaxis believes this would turn Civ3 into a "war game," to which they are philosophically opposed. </w:t>
        <w:br/>
        <w:br/>
        <w:t>With regard to the idea of making modern-day armies cheaper... or at least obtainable by something other than getting a GL... wouldn't their very plentifulness negate each other to the point that they would be the equivalent of tanks attacking infantry? In other words, you and I both have defenses, and we both have armies to smash through them - how is that diffedrent from the current cavalry/armor vs foot soldier dynamic?</w:t>
      </w:r>
    </w:p>
    <w:p>
      <w:pPr>
        <w:pStyle w:val="Normal"/>
        <w:rPr/>
      </w:pPr>
      <w:r>
        <w:rPr/>
        <mc:AlternateContent>
          <mc:Choice Requires="wps">
            <w:drawing>
              <wp:inline distT="0" distB="0" distL="0" distR="0">
                <wp:extent cx="5400040" cy="19050"/>
                <wp:effectExtent l="0" t="0" r="0" b="0"/>
                <wp:docPr id="4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Dominae on 10-04-2002 04:39:</w:t>
      </w:r>
      <w:r>
        <w:rPr/>
        <w:t xml:space="preserve"> </w:t>
      </w:r>
    </w:p>
    <w:p>
      <w:pPr>
        <w:pStyle w:val="NormalWeb"/>
        <w:rPr/>
      </w:pPr>
      <w:r>
        <w:rPr/>
        <w:t xml:space="preserve">Txurce, I was thinking about that very same point (concerning the having too many Armies around, making them standard rather than special). The solution would be to make the Armies less expensive than they are now, but still more expensive than any single unit. Remember also that Armies can still only be built in the city that has the Military Academy, and the maximum number of Armies one civ can have is still capped (one Army per four cities, is it?). All these points, taken together, would help retain the special status of Armies. </w:t>
        <w:br/>
        <w:br/>
        <w:br/>
        <w:t>Dominae</w:t>
      </w:r>
    </w:p>
    <w:p>
      <w:pPr>
        <w:pStyle w:val="Normal"/>
        <w:rPr/>
      </w:pPr>
      <w:r>
        <w:rPr/>
        <mc:AlternateContent>
          <mc:Choice Requires="wps">
            <w:drawing>
              <wp:inline distT="0" distB="0" distL="0" distR="0">
                <wp:extent cx="5400040" cy="19050"/>
                <wp:effectExtent l="0" t="0" r="0" b="0"/>
                <wp:docPr id="5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podos on 10-04-2002 07:00:</w:t>
      </w:r>
      <w:r>
        <w:rPr/>
        <w:t xml:space="preserve"> </w:t>
      </w:r>
    </w:p>
    <w:p>
      <w:pPr>
        <w:pStyle w:val="NormalWeb"/>
        <w:rPr/>
      </w:pPr>
      <w:r>
        <w:rPr/>
        <w:t xml:space="preserve">I'm glad you guys like the idea. </w:t>
        <w:br/>
        <w:br/>
        <w:t xml:space="preserve">I think that Dominae is right... the limit on Armies : Cities reduces the extremity of the effect (although, when we get to MP, watch out for Zachriel). Also, limiting the number of Armies to GL-created and from the Military Academy provides a reasonable limit. Keep them more or less expensive, too, but with a discount when you hit Modern Armor. </w:t>
        <w:br/>
        <w:br/>
        <w:t xml:space="preserve">As to the balance of gameplay, remember how powerful Modern Armor is in terms of relative strength. A 4-unit MA Army has total attack points of 384, while a 4-unit Mech Infantry Army only has defense points of 288 (on the other hand, do YOU want to attack that Mech Infantry Army, with a single elite MA with only 96 available attack points?). </w:t>
        <w:br/>
        <w:br/>
        <w:t xml:space="preserve">This kind of combat is what never really happened in real life, as the U and Russia never went at it (thank God). [Edit: US and Russia... and still thank God] </w:t>
        <w:br/>
        <w:br/>
        <w:t xml:space="preserve">I am just now learning to play the late game... I've not bothered thus far, because I felt I would reach "momentum," and the rest would just be clicking. This concept would add some "major action" dynamics to the end-game. </w:t>
        <w:br/>
        <w:br/>
        <w:t>R</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5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SpencerH on 10-04-2002 19:56:</w:t>
      </w:r>
      <w:r>
        <w:rPr/>
        <w:t xml:space="preserve"> </w:t>
      </w:r>
    </w:p>
    <w:p>
      <w:pPr>
        <w:pStyle w:val="NormalWeb"/>
        <w:rPr/>
      </w:pPr>
      <w:r>
        <w:rPr/>
        <w:t xml:space="preserve">I'm stunned by the number of units some of you build. No wonder you need stack movement! I probably average 3-4 units/city on normal maps. They're mostly top upgrade veteran defenders with groups of fast units at strategic locations. I barely build ships unless faced with an enemy that builds and uses them. </w:t>
        <w:br/>
        <w:br/>
        <w:t xml:space="preserve">I guess multiplayer will be a shock for me, but I've always been pretty good at adapting </w:t>
        <w:br/>
      </w:r>
      <w:r>
        <w:rPr/>
        <w:drawing>
          <wp:inline distT="0" distB="0" distL="0" distR="0">
            <wp:extent cx="142875" cy="14287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br/>
        <w:t>__________________</w:t>
        <w:br/>
        <w:t xml:space="preserve">Just one old soldiers opinion </w:t>
        <w:br/>
        <w:t>E Tenebris Lux</w:t>
      </w:r>
    </w:p>
    <w:p>
      <w:pPr>
        <w:pStyle w:val="Normal"/>
        <w:rPr/>
      </w:pPr>
      <w:r>
        <w:rPr/>
        <mc:AlternateContent>
          <mc:Choice Requires="wps">
            <w:drawing>
              <wp:inline distT="0" distB="0" distL="0" distR="0">
                <wp:extent cx="5400040" cy="19050"/>
                <wp:effectExtent l="0" t="0" r="0" b="0"/>
                <wp:docPr id="5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civman2000 on 13-04-2002 04:31:</w:t>
      </w:r>
      <w:r>
        <w:rPr/>
        <w:t xml:space="preserve"> </w:t>
      </w:r>
    </w:p>
    <w:p>
      <w:pPr>
        <w:pStyle w:val="NormalWeb"/>
        <w:rPr/>
      </w:pPr>
      <w:r>
        <w:rPr/>
        <w:t>mines 201+, but I'm pretty late in the gaem (19th century)...it just depends on how far you are into a game; early on I only have around 20, later I can have as many as 300+</w:t>
        <w:br/>
        <w:t>__________________</w:t>
        <w:br/>
        <w:t xml:space="preserve">"[Columbus's conquests] can also be seen as a bloody atrocity...genocide and slavery." --James Loewen, </w:t>
      </w:r>
      <w:r>
        <w:rPr>
          <w:i/>
          <w:iCs/>
        </w:rPr>
        <w:t>Lies My Teacher Told Me</w:t>
      </w:r>
      <w:r>
        <w:rPr/>
        <w:t xml:space="preserve"> </w:t>
        <w:br/>
        <w:t xml:space="preserve">Active member of the </w:t>
      </w:r>
      <w:hyperlink r:id="rId24" w:tgtFrame="_blank">
        <w:r>
          <w:rPr>
            <w:rStyle w:val="InternetLink"/>
          </w:rPr>
          <w:t>Apolyton Democratic Game</w:t>
        </w:r>
      </w:hyperlink>
      <w:r>
        <w:rPr/>
        <w:t xml:space="preserve"> </w:t>
        <w:br/>
        <w:t xml:space="preserve">Leader/Cofounder of the </w:t>
      </w:r>
      <w:hyperlink r:id="rId25" w:tgtFrame="_blank">
        <w:r>
          <w:rPr>
            <w:rStyle w:val="InternetLink"/>
          </w:rPr>
          <w:t>Civ3 Story Contest</w:t>
        </w:r>
      </w:hyperlink>
      <w:r>
        <w:rPr/>
        <w:t xml:space="preserve"> </w:t>
        <w:br/>
        <w:t>The only person in the world who enjoys playing as every civ (especially in a scenario) at the same time and fighting against himself.</w:t>
      </w:r>
    </w:p>
    <w:p>
      <w:pPr>
        <w:pStyle w:val="Normal"/>
        <w:rPr/>
      </w:pPr>
      <w:r>
        <w:rPr/>
        <mc:AlternateContent>
          <mc:Choice Requires="wps">
            <w:drawing>
              <wp:inline distT="0" distB="0" distL="0" distR="0">
                <wp:extent cx="5400040" cy="19050"/>
                <wp:effectExtent l="0" t="0" r="0" b="0"/>
                <wp:docPr id="5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Evil Robot on 13-04-2002 04:41:</w:t>
      </w:r>
      <w:r>
        <w:rPr/>
        <w:t xml:space="preserve"> </w:t>
      </w:r>
    </w:p>
    <w:p>
      <w:pPr>
        <w:pStyle w:val="NormalWeb"/>
        <w:rPr/>
      </w:pPr>
      <w:r>
        <w:rPr/>
        <w:t xml:space="preserve">Current game: </w:t>
        <w:br/>
        <w:t xml:space="preserve">Persia, Regent, 1940. </w:t>
        <w:br/>
        <w:br/>
        <w:t xml:space="preserve">Military: </w:t>
        <w:br/>
        <w:t xml:space="preserve">Workers * 12 (native, homegrown; I've got lots of captured ones) </w:t>
        <w:br/>
        <w:t xml:space="preserve">Rifleman * 1 (no way to upgrade, stuck on an island) </w:t>
        <w:br/>
        <w:t xml:space="preserve">Cavalry * 33 (good for side attacks) </w:t>
        <w:br/>
        <w:t xml:space="preserve">Infantry * 38 </w:t>
        <w:br/>
        <w:t xml:space="preserve">Mech Infantry * 46 </w:t>
        <w:br/>
        <w:t xml:space="preserve">Catapult * 1 </w:t>
        <w:br/>
        <w:t xml:space="preserve">Artillery * 35 </w:t>
        <w:br/>
        <w:t xml:space="preserve">Cruise Missile * 5 </w:t>
        <w:br/>
        <w:t xml:space="preserve">Tactical Nuke * 12 (no ICBMs; too prone to destruction) </w:t>
        <w:br/>
        <w:t xml:space="preserve">Ironclad * 12 </w:t>
        <w:br/>
        <w:t xml:space="preserve">Transport * 13 </w:t>
        <w:br/>
        <w:t xml:space="preserve">Carrier * 6 (fully loaded) </w:t>
        <w:br/>
        <w:t xml:space="preserve">Destroyer * 12 </w:t>
        <w:br/>
        <w:t xml:space="preserve">Battleship * 16 </w:t>
        <w:br/>
        <w:t xml:space="preserve">Nuke Sub * 18 </w:t>
        <w:br/>
        <w:t xml:space="preserve">Bomber * 36 </w:t>
        <w:br/>
        <w:t xml:space="preserve">Jet Fighter * 16 </w:t>
        <w:br/>
        <w:t>Army * 2</w:t>
      </w:r>
    </w:p>
    <w:p>
      <w:pPr>
        <w:pStyle w:val="Normal"/>
        <w:rPr/>
      </w:pPr>
      <w:r>
        <w:rPr/>
        <mc:AlternateContent>
          <mc:Choice Requires="wps">
            <w:drawing>
              <wp:inline distT="0" distB="0" distL="0" distR="0">
                <wp:extent cx="5400040" cy="19050"/>
                <wp:effectExtent l="0" t="0" r="0" b="0"/>
                <wp:docPr id="5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roytheface on 13-04-2002 05:27:</w:t>
      </w:r>
      <w:r>
        <w:rPr/>
        <w:t xml:space="preserve"> </w:t>
      </w:r>
    </w:p>
    <w:p>
      <w:pPr>
        <w:pStyle w:val="NormalWeb"/>
        <w:rPr>
          <w:b/>
          <w:b/>
          <w:bCs/>
        </w:rPr>
      </w:pPr>
      <w:r>
        <w:rPr>
          <w:b/>
          <w:bCs/>
        </w:rPr>
        <w:drawing>
          <wp:inline distT="0" distB="0" distL="0" distR="0">
            <wp:extent cx="142875" cy="142875"/>
            <wp:effectExtent l="0" t="0" r="0" b="0"/>
            <wp:docPr id="56" name="ico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con8"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p>
      <w:pPr>
        <w:pStyle w:val="NormalWeb"/>
        <w:rPr/>
      </w:pPr>
      <w:r>
        <w:rPr/>
        <w:t>this could explain some difficulty i have had. I have yet to win a game, though playing warlord. after reading about the units I reason that I have been building the most useless and expensive defensive ones and usually play to democracy. I have yet to build ICBM's or to have been attacked by them. The cooler units like helicopters and subs are useless. I also have been trying to use the smallest amount of military units feasible in a static defensive posture, with privateers nipping at foes. Play americans. Any suggestions?</w:t>
      </w:r>
      <w:r>
        <w:rPr/>
        <w:drawing>
          <wp:inline distT="0" distB="0" distL="0" distR="0">
            <wp:extent cx="142875" cy="142875"/>
            <wp:effectExtent l="0" t="0" r="0" b="0"/>
            <wp:docPr id="57" name="m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mad"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5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notyoueither on 13-04-2002 06:06:</w:t>
      </w:r>
      <w:r>
        <w:rPr/>
        <w:t xml:space="preserve"> </w:t>
      </w:r>
    </w:p>
    <w:p>
      <w:pPr>
        <w:pStyle w:val="NormalWeb"/>
        <w:rPr/>
      </w:pPr>
      <w:r>
        <w:rPr/>
        <w:t xml:space="preserve">OK. Same game. </w:t>
        <w:br/>
        <w:br/>
        <w:t xml:space="preserve">It's 1850 now. I play slow, sue me. </w:t>
        <w:br/>
        <w:t xml:space="preserve">Still 4 civs left </w:t>
        <w:br/>
        <w:t xml:space="preserve">About 85 cities. </w:t>
        <w:br/>
        <w:br/>
        <w:t xml:space="preserve">Settlers x 4 </w:t>
        <w:br/>
        <w:t xml:space="preserve">Workers x 60 Roman </w:t>
        <w:br/>
        <w:t xml:space="preserve">Captured, about 120 </w:t>
        <w:br/>
        <w:t xml:space="preserve">Marines x 28 </w:t>
        <w:br/>
        <w:t xml:space="preserve">Knights x 3 (in Army) </w:t>
        <w:br/>
        <w:t xml:space="preserve">Cavalry x 18 (1 Army of 3) </w:t>
        <w:br/>
        <w:t xml:space="preserve">Inf x 0 </w:t>
        <w:br/>
        <w:t xml:space="preserve">Tank x 64 </w:t>
        <w:br/>
        <w:t xml:space="preserve">MechInf x 208 </w:t>
        <w:br/>
        <w:t xml:space="preserve">Artillery x 46 </w:t>
        <w:br/>
        <w:t xml:space="preserve">Cruise x 44 </w:t>
        <w:br/>
        <w:t xml:space="preserve">TacticalNuke x 11 </w:t>
        <w:br/>
        <w:t xml:space="preserve">ICBM x 27 </w:t>
        <w:br/>
        <w:t xml:space="preserve">Ironclad x 2 </w:t>
        <w:br/>
        <w:t xml:space="preserve">Transport x 6 </w:t>
        <w:br/>
        <w:t xml:space="preserve">Carrier x 8 </w:t>
        <w:br/>
        <w:t xml:space="preserve">Submarine x 6 </w:t>
        <w:br/>
        <w:t xml:space="preserve">Destroyer x 12 </w:t>
        <w:br/>
        <w:t xml:space="preserve">Battleship x 21 </w:t>
        <w:br/>
        <w:t xml:space="preserve">Nuclear Sub x 14 </w:t>
        <w:br/>
        <w:t xml:space="preserve">Bomber x 48 </w:t>
        <w:br/>
        <w:t xml:space="preserve">Jet Fighter x 32 </w:t>
        <w:br/>
        <w:t xml:space="preserve">Legion x 1 </w:t>
        <w:br/>
        <w:br/>
        <w:t xml:space="preserve">Believe it or not, I was stopped in my last war with Xerxes on his mini-continent by circumstances. The citizens of the Republic finally tired of war. I was a long way off from SDI. Finally, the AI was using it's large forces to effectively counter attack. I did take 3 cities. I went to peace with him. Ran up tech to Integrated Defence and built up. I am near renewing the offensive with Xerxes. I plan to drown him in a sea of MechInf with Tanks moving to gain specific objectives. </w:t>
        <w:br/>
        <w:br/>
        <w:t xml:space="preserve">Unfortunately, the largest other AI civ is the Babs. 62 Tanks, 191 Mech, 51 Artty, 10 ICBMs, 18 BBs, 28 Bombers, 7 Fighters and 7 Jet Fighters. Very well developed. They can pump out SS components easily. Good thing they are mired in Communism and are behind in tech. They share a continent with the French (most backward, but have been my best freind all game). </w:t>
        <w:br/>
        <w:br/>
        <w:t xml:space="preserve">The plan is going to be: Go after Xerxes and put him under. Settle his continent with 6 pop score factories. Keep an eye on Hammi. Ally with Joan and make selective use of nukes to get his capital before he can get his hands on integrated defense, and to decimate his forces so that Joan can keep him busy. </w:t>
        <w:br/>
        <w:br/>
        <w:t>I don't know if anybody cares. Just thought I would point out that the 387 combat units I had the last time I reported were insuffucient to carry out Roman foreign policy. I have increased to about 600, but will need more before the dust settles on Xerses and Hammi. I intend to leave Joan with Paris. She has been loyal and deserves to be thrown a bone.</w:t>
        <w:br/>
        <w:t>__________________</w:t>
        <w:br/>
        <w:t>This Space for Lease.</w:t>
      </w:r>
    </w:p>
    <w:p>
      <w:pPr>
        <w:pStyle w:val="Normal"/>
        <w:rPr/>
      </w:pPr>
      <w:r>
        <w:rPr/>
        <mc:AlternateContent>
          <mc:Choice Requires="wps">
            <w:drawing>
              <wp:inline distT="0" distB="0" distL="0" distR="0">
                <wp:extent cx="5400040" cy="19050"/>
                <wp:effectExtent l="0" t="0" r="0" b="0"/>
                <wp:docPr id="5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notyoueither on 13-04-2002 06:07:</w:t>
      </w:r>
      <w:r>
        <w:rPr/>
        <w:t xml:space="preserve"> </w:t>
      </w:r>
    </w:p>
    <w:p>
      <w:pPr>
        <w:pStyle w:val="NormalWeb"/>
        <w:rPr/>
      </w:pPr>
      <w:r>
        <w:rPr/>
        <w:t xml:space="preserve">BTW. Stack movement rules. </w:t>
        <w:br/>
        <w:br/>
        <w:t>I cannot tell you how happy I am with 1.17f.</w:t>
        <w:br/>
        <w:t>__________________</w:t>
        <w:br/>
        <w:t>This Space for Lease.</w:t>
      </w:r>
    </w:p>
    <w:p>
      <w:pPr>
        <w:pStyle w:val="Normal"/>
        <w:rPr/>
      </w:pPr>
      <w:r>
        <w:rPr/>
        <mc:AlternateContent>
          <mc:Choice Requires="wps">
            <w:drawing>
              <wp:inline distT="0" distB="0" distL="0" distR="0">
                <wp:extent cx="5400040" cy="19050"/>
                <wp:effectExtent l="0" t="0" r="0" b="0"/>
                <wp:docPr id="6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Giovanni August on 13-04-2002 09:14:</w:t>
      </w:r>
      <w:r>
        <w:rPr/>
        <w:t xml:space="preserve"> </w:t>
      </w:r>
    </w:p>
    <w:p>
      <w:pPr>
        <w:pStyle w:val="NormalWeb"/>
        <w:rPr/>
      </w:pPr>
      <w:r>
        <w:rPr/>
        <w:t xml:space="preserve">Yup... Stuck movement is awsome </w:t>
        <w:br/>
        <w:br/>
        <w:t>Actually i founded that using it on a Army it will unload your soldiers from your army..... I guess it's a bug but....</w:t>
      </w:r>
      <w:r>
        <w:rPr/>
        <w:drawing>
          <wp:inline distT="0" distB="0" distL="0" distR="0">
            <wp:extent cx="152400" cy="142875"/>
            <wp:effectExtent l="0" t="0" r="0" b="0"/>
            <wp:docPr id="61" name="he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heart" descr=""/>
                    <pic:cNvPicPr>
                      <a:picLocks noChangeAspect="1" noChangeArrowheads="1"/>
                    </pic:cNvPicPr>
                  </pic:nvPicPr>
                  <pic:blipFill>
                    <a:blip r:embed="rId28"/>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29"/>
                    <a:srcRect l="-236" t="-252" r="-236" b="-252"/>
                    <a:stretch>
                      <a:fillRect/>
                    </a:stretch>
                  </pic:blipFill>
                  <pic:spPr bwMode="auto">
                    <a:xfrm>
                      <a:off x="0" y="0"/>
                      <a:ext cx="152400" cy="142875"/>
                    </a:xfrm>
                    <a:prstGeom prst="rect">
                      <a:avLst/>
                    </a:prstGeom>
                  </pic:spPr>
                </pic:pic>
              </a:graphicData>
            </a:graphic>
          </wp:inline>
        </w:drawing>
      </w:r>
      <w:r>
        <w:rPr/>
        <w:br/>
        <w:br/>
        <w:t xml:space="preserve">Anyway answering the question. </w:t>
        <w:br/>
        <w:t xml:space="preserve">Here is my army. </w:t>
        <w:br/>
        <w:br/>
        <w:t xml:space="preserve">Standard map </w:t>
        <w:br/>
        <w:t>Romans - Regent</w:t>
      </w:r>
      <w:r>
        <w:rPr/>
        <w:drawing>
          <wp:inline distT="0" distB="0" distL="0" distR="0">
            <wp:extent cx="142875" cy="142875"/>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t xml:space="preserve"> </w:t>
        <w:br/>
        <w:br/>
        <w:t xml:space="preserve">Settlers x 6 </w:t>
        <w:br/>
        <w:t xml:space="preserve">Workers x 34 (+ about 100 slaves) </w:t>
        <w:br/>
        <w:t xml:space="preserve">Mech Inf x 102 </w:t>
        <w:br/>
        <w:t xml:space="preserve">Inf x 1 </w:t>
        <w:br/>
        <w:t xml:space="preserve">Tanks x 44 </w:t>
        <w:br/>
        <w:t xml:space="preserve">Cavalry x 2 </w:t>
        <w:br/>
        <w:t xml:space="preserve">Artillery x 10 </w:t>
        <w:br/>
        <w:t xml:space="preserve">Bombers x 12 </w:t>
        <w:br/>
        <w:t xml:space="preserve">Fighters x 4 </w:t>
        <w:br/>
        <w:t xml:space="preserve">Battleship x 2 </w:t>
        <w:br/>
        <w:t xml:space="preserve">Destroyers x 10 </w:t>
        <w:br/>
        <w:t xml:space="preserve">Transport x 1 </w:t>
        <w:br/>
        <w:t xml:space="preserve">Galleon x 6 </w:t>
        <w:br/>
        <w:t>Legion x 1 (Elite, the special guard of the Emperor</w:t>
      </w:r>
      <w:r>
        <w:rPr/>
        <w:drawing>
          <wp:inline distT="0" distB="0" distL="0" distR="0">
            <wp:extent cx="142875" cy="142875"/>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t xml:space="preserve"> ) </w:t>
        <w:br/>
        <w:br/>
        <w:t>It's fun to play regent and be half an age ahead your rivals and have many times their army and almost all the wonders</w:t>
      </w:r>
      <w:r>
        <w:rPr/>
        <w:drawing>
          <wp:inline distT="0" distB="0" distL="0" distR="0">
            <wp:extent cx="142875" cy="142875"/>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t xml:space="preserve"> </w:t>
      </w:r>
      <w:r>
        <w:rPr/>
        <w:drawing>
          <wp:inline distT="0" distB="0" distL="0" distR="0">
            <wp:extent cx="142875" cy="142875"/>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br/>
        <w:br/>
        <w:t>Saluti</w:t>
        <w:br/>
        <w:t>__________________</w:t>
        <w:br/>
        <w:t xml:space="preserve">A man who has not been in Italy, is always conscious of an inferiority. -Samuel Johnson- (1709-84), English author </w:t>
        <w:br/>
        <w:t xml:space="preserve">I love the language, that soft bastard Latin,/Which melts like kisses from a female mouth,/And sounds as if it should be writ on satin/With syllables which breathe of the sweet South.-Lord Byron- (1788-1824), English poet. </w:t>
        <w:br/>
        <w:t>Lump the whole thing! Say that the Creator made Italy from designs by Michael Angelo! -Mark Twain- (1835-1910), U.S. author.</w:t>
      </w:r>
    </w:p>
    <w:p>
      <w:pPr>
        <w:pStyle w:val="Normal"/>
        <w:rPr/>
      </w:pPr>
      <w:r>
        <w:rPr/>
        <mc:AlternateContent>
          <mc:Choice Requires="wps">
            <w:drawing>
              <wp:inline distT="0" distB="0" distL="0" distR="0">
                <wp:extent cx="5400040" cy="19050"/>
                <wp:effectExtent l="0" t="0" r="0" b="0"/>
                <wp:docPr id="6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Mr. President on 13-04-2002 10:46:</w:t>
      </w:r>
      <w:r>
        <w:rPr/>
        <w:t xml:space="preserve"> </w:t>
      </w:r>
    </w:p>
    <w:p>
      <w:pPr>
        <w:pStyle w:val="NormalWeb"/>
        <w:rPr/>
      </w:pPr>
      <w:r>
        <w:rPr/>
        <w:t>Large. But when you strike first and strike best, size doesn't matter.</w:t>
        <w:br/>
        <w:t>__________________</w:t>
        <w:br/>
        <w:t xml:space="preserve">Snow-white! Snow-white! O Lady clear! O Queen beyond the Western Seas! O light to us that wander here among the world of woven trees! -- J. R. R. Tolkien, </w:t>
      </w:r>
      <w:r>
        <w:rPr>
          <w:i/>
          <w:iCs/>
        </w:rPr>
        <w:t>The Fellowship of the Ring</w:t>
      </w:r>
      <w:r>
        <w:rPr/>
        <w:t xml:space="preserve"> </w:t>
        <w:br/>
      </w:r>
      <w:hyperlink r:id="rId35" w:tgtFrame="_blank">
        <w:r>
          <w:rPr>
            <w:rStyle w:val="InternetLink"/>
          </w:rPr>
          <w:t>All Your Bases Are Belong To The Sodaquistas - Apolyton Democracy Game</w:t>
        </w:r>
      </w:hyperlink>
      <w:r>
        <w:rPr/>
        <w:t xml:space="preserve"> </w:t>
        <w:br/>
      </w:r>
      <w:hyperlink r:id="rId36" w:tgtFrame="_blank">
        <w:r>
          <w:rPr>
            <w:rStyle w:val="InternetLink"/>
          </w:rPr>
          <w:t>Beyond Alpha Centauri - Not Just For No-Life Control Freaks Any More</w:t>
        </w:r>
      </w:hyperlink>
      <w:r>
        <w:rPr/>
        <w:t xml:space="preserve"> </w:t>
        <w:br/>
      </w:r>
      <w:r>
        <w:rPr>
          <w:b/>
          <w:bCs/>
        </w:rPr>
        <w:t xml:space="preserve">Copa! Ole ole! Brasil! Ole ole! </w:t>
      </w:r>
    </w:p>
    <w:p>
      <w:pPr>
        <w:pStyle w:val="Normal"/>
        <w:rPr/>
      </w:pPr>
      <w:r>
        <w:rPr/>
        <mc:AlternateContent>
          <mc:Choice Requires="wps">
            <w:drawing>
              <wp:inline distT="0" distB="0" distL="0" distR="0">
                <wp:extent cx="5400040" cy="19050"/>
                <wp:effectExtent l="0" t="0" r="0" b="0"/>
                <wp:docPr id="6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SpencerH on 13-04-2002 14:47:</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37"/>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troytheface </w:t>
            </w:r>
            <w:r>
              <w:rPr>
                <w:color w:val="D5A72D"/>
              </w:rPr>
              <w:br/>
              <w:t>this could explain some difficulty i have had. I have yet to win a game, though playing warlord. after reading about the units I reason that I have been building the most useless and expensive defensive ones and usually play to democracy. I have yet to build ICBM's or to have been attacked by them. The cooler units like helicopters and subs are useless. I also have been trying to use the smallest amount of military units feasible in a static defensive posture, with privateers nipping at foes. Play americans. Any suggestions?</w:t>
            </w:r>
            <w:r>
              <w:rPr>
                <w:color w:val="D5A72D"/>
              </w:rPr>
              <w:drawing>
                <wp:inline distT="0" distB="0" distL="0" distR="0">
                  <wp:extent cx="142875" cy="142875"/>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color w:val="D5A72D"/>
              </w:rPr>
              <w:t xml:space="preserve"> </w:t>
              <w:br/>
            </w:r>
            <w:r>
              <w:rPr>
                <w:color w:val="D5A72D"/>
              </w:rPr>
              <w:drawing>
                <wp:inline distT="0" distB="0" distL="0" distR="0">
                  <wp:extent cx="623570" cy="9525"/>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39"/>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You dont have to build a large army to win CIV3. I maintain a small defensive army with some counterattack abilities (must have at least roads to all cities for mobility). My production is usually pretty high so I can crank out what units I need when I see that the AI is moving units my way. I station lots of "lookouts" at strategic points along the borders. With railroads and inf I'm pretty much invulnerable. </w:t>
        <w:br/>
        <w:br/>
        <w:t>Even if you're a builder (like me), it helps to be aggressive in the early game (especially at the higher levels). So you'll need the best attacking force you can put together to take the AI cities. If you're alongside any of the militarist civs build a larger army your gonna need to "weed-wack" the ***tards down at some point (better early than late). Obviously if you're a miliarist civ build a big army and use it, it does no good sitting around.</w:t>
        <w:br/>
        <w:t>__________________</w:t>
        <w:br/>
        <w:t xml:space="preserve">Just one old soldiers opinion </w:t>
        <w:br/>
        <w:t>E Tenebris Lux</w:t>
      </w:r>
    </w:p>
    <w:p>
      <w:pPr>
        <w:pStyle w:val="Normal"/>
        <w:rPr/>
      </w:pPr>
      <w:r>
        <w:rPr/>
        <mc:AlternateContent>
          <mc:Choice Requires="wps">
            <w:drawing>
              <wp:inline distT="0" distB="0" distL="0" distR="0">
                <wp:extent cx="5400040" cy="19050"/>
                <wp:effectExtent l="0" t="0" r="0" b="0"/>
                <wp:docPr id="7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xurce on 13-04-2002 18:04:</w:t>
      </w:r>
      <w:r>
        <w:rPr/>
        <w:t xml:space="preserve"> </w:t>
      </w:r>
    </w:p>
    <w:p>
      <w:pPr>
        <w:pStyle w:val="NormalWeb"/>
        <w:rPr/>
      </w:pPr>
      <w:r>
        <w:rPr/>
        <w:t xml:space="preserve">Troy, presumably you're playing a builder game using democracy to win the space race or a cultural victory. I don't know what defensive units you </w:t>
      </w:r>
      <w:r>
        <w:rPr>
          <w:u w:val="single"/>
        </w:rPr>
        <w:t>were</w:t>
      </w:r>
      <w:r>
        <w:rPr/>
        <w:t xml:space="preserve"> building, but as Spencer pointed out, make sure you have a decent state-of-the-art counterattack force. The reason is that you can't count on the AI to throw in the towel against a tough target - you often have to bloody their nose. The easiest way to do this is to attack one of their cities, but if you chosse not to play this way, then the next best strategy is to make their bleeding untenable. When you find their stacks on open ground, throw enough mobile units at them to wipe them out. This is easy to do with a small force once you have railroads; before that time, you will probably want to have a few evenly spaced rapid-response teams within your borders. If you can hang on long enough doing this, the AI will often give you tech and/or gold in order to settle. </w:t>
        <w:br/>
        <w:br/>
        <w:t>NYE, that's an awful lot of troops letting down your foreign policy. What size map are you playing?</w:t>
      </w:r>
    </w:p>
    <w:p>
      <w:pPr>
        <w:pStyle w:val="Normal"/>
        <w:rPr/>
      </w:pPr>
      <w:r>
        <w:rPr/>
        <mc:AlternateContent>
          <mc:Choice Requires="wps">
            <w:drawing>
              <wp:inline distT="0" distB="0" distL="0" distR="0">
                <wp:extent cx="5400040" cy="19050"/>
                <wp:effectExtent l="0" t="0" r="0" b="0"/>
                <wp:docPr id="7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Zachriel on 13-04-2002 18:20:</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40"/>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Txurce </w:t>
            </w:r>
            <w:r>
              <w:rPr>
                <w:color w:val="D5A72D"/>
              </w:rPr>
              <w:br/>
              <w:t xml:space="preserve">make sure you have a decent state-of-the-art counterattack force. </w:t>
              <w:br/>
            </w:r>
            <w:r>
              <w:rPr>
                <w:color w:val="D5A72D"/>
              </w:rPr>
              <w:drawing>
                <wp:inline distT="0" distB="0" distL="0" distR="0">
                  <wp:extent cx="623570" cy="9525"/>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41"/>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Bombard works quite well here also. Hit them and they usually run away. Then a few mounted units to chase the wounded from the battlefield. I've stopped quite a number of invasion forces with a few well-placed cannon. Because if requires so few units, the gpt is low, the production requirements are low, and there are few lost units requiring replacement. This allows you to play a builder strategy even when being attacked. </w:t>
        <w:br/>
        <w:br/>
        <w:t>A well-designed fort city can serve the same purpose. There is often a specific invasion path for the enemy. By walling and fortifying a few good defenders in this path, and sacrificing the territory in front of the walls, the enemy will beat himself bloody against the fortification. Meanwhile, you are building in the rear of your empire.</w:t>
      </w:r>
    </w:p>
    <w:p>
      <w:pPr>
        <w:pStyle w:val="Normal"/>
        <w:rPr/>
      </w:pPr>
      <w:r>
        <w:rPr/>
        <mc:AlternateContent>
          <mc:Choice Requires="wps">
            <w:drawing>
              <wp:inline distT="0" distB="0" distL="0" distR="0">
                <wp:extent cx="5400040" cy="19050"/>
                <wp:effectExtent l="0" t="0" r="0" b="0"/>
                <wp:docPr id="7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heseus on 13-04-2002 19:46:</w:t>
      </w:r>
      <w:r>
        <w:rPr/>
        <w:t xml:space="preserve"> </w:t>
      </w:r>
    </w:p>
    <w:p>
      <w:pPr>
        <w:pStyle w:val="NormalWeb"/>
        <w:rPr/>
      </w:pPr>
      <w:r>
        <w:rPr/>
        <w:t xml:space="preserve">Zachriel, how large was your military in the American game you posted on your website? </w:t>
        <w:br/>
        <w:br/>
        <w:t>Specifically, how many Armies? Did you hit the limit?</w:t>
        <w:br/>
        <w:t>__________________</w:t>
        <w:br/>
        <w:t>The greatest delight for man is to inflict defeat on his enemies, to drive them before him, to see those dear to them with their faces bathed in tears, to bestride their horses, to crush in his arms their daughters and wives.</w:t>
      </w:r>
    </w:p>
    <w:p>
      <w:pPr>
        <w:pStyle w:val="Normal"/>
        <w:rPr/>
      </w:pPr>
      <w:r>
        <w:rPr/>
        <mc:AlternateContent>
          <mc:Choice Requires="wps">
            <w:drawing>
              <wp:inline distT="0" distB="0" distL="0" distR="0">
                <wp:extent cx="5400040" cy="19050"/>
                <wp:effectExtent l="0" t="0" r="0" b="0"/>
                <wp:docPr id="7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ibannah on 13-04-2002 21:33:</w:t>
      </w:r>
      <w:r>
        <w:rPr/>
        <w:t xml:space="preserve"> </w:t>
      </w:r>
    </w:p>
    <w:p>
      <w:pPr>
        <w:pStyle w:val="NormalWeb"/>
        <w:rPr/>
      </w:pPr>
      <w:r>
        <w:rPr/>
        <w:t xml:space="preserve">India, about to enter the Industrial Age. </w:t>
        <w:br/>
        <w:br/>
        <w:t xml:space="preserve">83 Cities </w:t>
        <w:br/>
        <w:br/>
        <w:t xml:space="preserve">8 Settlers </w:t>
        <w:br/>
        <w:t xml:space="preserve">86 Workers (1 Zulu) </w:t>
        <w:br/>
        <w:t xml:space="preserve">21 Spearmen </w:t>
        <w:br/>
        <w:t xml:space="preserve">4 Pikemen </w:t>
        <w:br/>
        <w:t xml:space="preserve">3 Musketmen </w:t>
        <w:br/>
        <w:t xml:space="preserve">6 Caravels </w:t>
        <w:br/>
        <w:br/>
        <w:t xml:space="preserve">The 'modern' units we got from huts and from foreign cities joining our empire. </w:t>
      </w:r>
      <w:r>
        <w:rPr/>
        <w:drawing>
          <wp:inline distT="0" distB="0" distL="0" distR="0">
            <wp:extent cx="142875" cy="142875"/>
            <wp:effectExtent l="0" t="0" r="0" b="0"/>
            <wp:docPr id="79" name="sm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mile"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br/>
        <w:t>__________________</w:t>
        <w:br/>
        <w:t>If you have no feet, don't walk on fire</w:t>
      </w:r>
    </w:p>
    <w:p>
      <w:pPr>
        <w:pStyle w:val="Normal"/>
        <w:rPr/>
      </w:pPr>
      <w:r>
        <w:rPr/>
        <mc:AlternateContent>
          <mc:Choice Requires="wps">
            <w:drawing>
              <wp:inline distT="0" distB="0" distL="0" distR="0">
                <wp:extent cx="5400040" cy="19050"/>
                <wp:effectExtent l="0" t="0" r="0" b="0"/>
                <wp:docPr id="8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xurce on 13-04-2002 23:00:</w:t>
      </w:r>
      <w:r>
        <w:rPr/>
        <w:t xml:space="preserve"> </w:t>
      </w:r>
    </w:p>
    <w:p>
      <w:pPr>
        <w:pStyle w:val="NormalWeb"/>
        <w:rPr/>
      </w:pPr>
      <w:r>
        <w:rPr/>
        <w:t xml:space="preserve">Okay, Ribannah, 'fess up. Are you playing with a Civ2-style tribute+espionage mod? Because that's </w:t>
      </w:r>
      <w:r>
        <w:rPr>
          <w:u w:val="single"/>
        </w:rPr>
        <w:t>exactly</w:t>
      </w:r>
      <w:r>
        <w:rPr/>
        <w:t xml:space="preserve"> what your military looks like. </w:t>
        <w:br/>
        <w:br/>
        <w:t>More seriously, how'd you do it?</w:t>
      </w:r>
    </w:p>
    <w:p>
      <w:pPr>
        <w:pStyle w:val="Normal"/>
        <w:rPr/>
      </w:pPr>
      <w:r>
        <w:rPr/>
        <mc:AlternateContent>
          <mc:Choice Requires="wps">
            <w:drawing>
              <wp:inline distT="0" distB="0" distL="0" distR="0">
                <wp:extent cx="5400040" cy="19050"/>
                <wp:effectExtent l="0" t="0" r="0" b="0"/>
                <wp:docPr id="8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Dominae on 13-04-2002 23:03:</w:t>
      </w:r>
      <w:r>
        <w:rPr/>
        <w:t xml:space="preserve"> </w:t>
      </w:r>
    </w:p>
    <w:p>
      <w:pPr>
        <w:pStyle w:val="NormalWeb"/>
        <w:rPr/>
      </w:pPr>
      <w:r>
        <w:rPr/>
        <w:t xml:space="preserve">Here's my army from my latest game as the Babylonians: </w:t>
        <w:br/>
        <w:br/>
        <w:t xml:space="preserve">4 Spearmen (upgraded all the way to Mech. Infantry) </w:t>
        <w:br/>
        <w:t xml:space="preserve">4 Workers </w:t>
        <w:br/>
        <w:t xml:space="preserve">2 Battleships (when I finally got the resources to build them). </w:t>
        <w:br/>
        <w:br/>
        <w:t xml:space="preserve">That's pretty much all you need... </w:t>
        <w:br/>
        <w:br/>
        <w:t xml:space="preserve">Oh, did I mention I was trying my hand at the OCC? </w:t>
      </w:r>
      <w:r>
        <w:rPr/>
        <w:drawing>
          <wp:inline distT="0" distB="0" distL="0" distR="0">
            <wp:extent cx="142875" cy="142875"/>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br/>
        <w:br/>
        <w:t xml:space="preserve">I didn't win btw, but my loss had nothing to do with the size of my army! </w:t>
        <w:br/>
        <w:br/>
        <w:br/>
        <w:t>Dominae</w:t>
      </w:r>
    </w:p>
    <w:p>
      <w:pPr>
        <w:pStyle w:val="Normal"/>
        <w:rPr/>
      </w:pPr>
      <w:r>
        <w:rPr/>
        <mc:AlternateContent>
          <mc:Choice Requires="wps">
            <w:drawing>
              <wp:inline distT="0" distB="0" distL="0" distR="0">
                <wp:extent cx="5400040" cy="19050"/>
                <wp:effectExtent l="0" t="0" r="0" b="0"/>
                <wp:docPr id="8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xurce on 13-04-2002 23:03:</w:t>
      </w:r>
      <w:r>
        <w:rPr/>
        <w:t xml:space="preserve"> </w:t>
      </w:r>
    </w:p>
    <w:p>
      <w:pPr>
        <w:pStyle w:val="NormalWeb"/>
        <w:rPr/>
      </w:pPr>
      <w:r>
        <w:rPr/>
        <w:t>Zachriel, good point. The AI rarely leaves wounded troops on the field. Knock them into the yellow, and they usually retreat to heal. And cannon don't "pursue" out of their defensive emplacements.</w:t>
      </w:r>
    </w:p>
    <w:p>
      <w:pPr>
        <w:pStyle w:val="Normal"/>
        <w:rPr/>
      </w:pPr>
      <w:r>
        <w:rPr/>
        <mc:AlternateContent>
          <mc:Choice Requires="wps">
            <w:drawing>
              <wp:inline distT="0" distB="0" distL="0" distR="0">
                <wp:extent cx="5400040" cy="19050"/>
                <wp:effectExtent l="0" t="0" r="0" b="0"/>
                <wp:docPr id="8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Zachriel on 13-04-2002 23:59:</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3" descr=""/>
                          <pic:cNvPicPr>
                            <a:picLocks noChangeAspect="1" noChangeArrowheads="1"/>
                          </pic:cNvPicPr>
                        </pic:nvPicPr>
                        <pic:blipFill>
                          <a:blip r:embed="rId44"/>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Theseus </w:t>
            </w:r>
            <w:r>
              <w:rPr>
                <w:color w:val="D5A72D"/>
              </w:rPr>
              <w:br/>
              <w:t xml:space="preserve">Zachriel, how large was your military in the American game you posted on your website? </w:t>
              <w:br/>
              <w:br/>
              <w:t xml:space="preserve">Specifically, how many Armies? Did you hit the limit? </w:t>
              <w:br/>
            </w:r>
            <w:r>
              <w:rPr>
                <w:color w:val="D5A72D"/>
              </w:rPr>
              <w:drawing>
                <wp:inline distT="0" distB="0" distL="0" distR="0">
                  <wp:extent cx="623570" cy="9525"/>
                  <wp:effectExtent l="0" t="0" r="0" b="0"/>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45"/>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9 armies maxed (mostly tanks) </w:t>
        <w:br/>
        <w:t xml:space="preserve">29 tanks </w:t>
        <w:br/>
        <w:t xml:space="preserve">58 infantry </w:t>
        <w:br/>
        <w:t xml:space="preserve">14 battleships </w:t>
        <w:br/>
        <w:t>3 f-15s</w:t>
      </w:r>
    </w:p>
    <w:p>
      <w:pPr>
        <w:pStyle w:val="Normal"/>
        <w:rPr/>
      </w:pPr>
      <w:r>
        <w:rPr/>
        <mc:AlternateContent>
          <mc:Choice Requires="wps">
            <w:drawing>
              <wp:inline distT="0" distB="0" distL="0" distR="0">
                <wp:extent cx="5400040" cy="19050"/>
                <wp:effectExtent l="0" t="0" r="0" b="0"/>
                <wp:docPr id="8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ibannah on 14-04-2002 00:22:</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46"/>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Txurce </w:t>
            </w:r>
            <w:r>
              <w:rPr>
                <w:color w:val="D5A72D"/>
              </w:rPr>
              <w:br/>
              <w:t xml:space="preserve">Okay, Ribannah, 'fess up. Are you playing with a Civ2-style tribute+espionage mod? Because that's </w:t>
            </w:r>
            <w:r>
              <w:rPr>
                <w:color w:val="D5A72D"/>
                <w:u w:val="single"/>
              </w:rPr>
              <w:t>exactly</w:t>
            </w:r>
            <w:r>
              <w:rPr>
                <w:color w:val="D5A72D"/>
              </w:rPr>
              <w:t xml:space="preserve"> what your military looks like. </w:t>
              <w:br/>
              <w:br/>
              <w:t xml:space="preserve">More seriously, how'd you do it? </w:t>
              <w:br/>
            </w:r>
            <w:r>
              <w:rPr>
                <w:color w:val="D5A72D"/>
              </w:rPr>
              <w:drawing>
                <wp:inline distT="0" distB="0" distL="0" distR="0">
                  <wp:extent cx="623570" cy="9525"/>
                  <wp:effectExtent l="0" t="0" r="0" b="0"/>
                  <wp:docPr id="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6" descr=""/>
                          <pic:cNvPicPr>
                            <a:picLocks noChangeAspect="1" noChangeArrowheads="1"/>
                          </pic:cNvPicPr>
                        </pic:nvPicPr>
                        <pic:blipFill>
                          <a:blip r:embed="rId47"/>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LOL - no mods. </w:t>
        <w:br/>
        <w:t xml:space="preserve">If you generate enough culture everyone will stay nice and peaceful. </w:t>
        <w:br/>
        <w:t xml:space="preserve">And they are prolly afraid of our army of workers. </w:t>
      </w:r>
      <w:r>
        <w:rPr/>
        <w:drawing>
          <wp:inline distT="0" distB="0" distL="0" distR="0">
            <wp:extent cx="142875" cy="142875"/>
            <wp:effectExtent l="0" t="0" r="0" b="0"/>
            <wp:docPr id="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7"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br/>
        <w:t>__________________</w:t>
        <w:br/>
        <w:t>If you have no feet, don't walk on fire</w:t>
      </w:r>
    </w:p>
    <w:p>
      <w:pPr>
        <w:pStyle w:val="Normal"/>
        <w:rPr/>
      </w:pPr>
      <w:r>
        <w:rPr/>
        <mc:AlternateContent>
          <mc:Choice Requires="wps">
            <w:drawing>
              <wp:inline distT="0" distB="0" distL="0" distR="0">
                <wp:extent cx="5400040" cy="19050"/>
                <wp:effectExtent l="0" t="0" r="0" b="0"/>
                <wp:docPr id="9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La Fayette on 15-04-2002 18:42:</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 descr=""/>
                          <pic:cNvPicPr>
                            <a:picLocks noChangeAspect="1" noChangeArrowheads="1"/>
                          </pic:cNvPicPr>
                        </pic:nvPicPr>
                        <pic:blipFill>
                          <a:blip r:embed="rId49"/>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Ribannah </w:t>
            </w:r>
            <w:r>
              <w:rPr>
                <w:color w:val="D5A72D"/>
              </w:rPr>
              <w:br/>
              <w:br/>
              <w:t xml:space="preserve">And they are prolly afraid of our army of workers. </w:t>
            </w:r>
            <w:r>
              <w:rPr>
                <w:color w:val="D5A72D"/>
              </w:rPr>
              <w:drawing>
                <wp:inline distT="0" distB="0" distL="0" distR="0">
                  <wp:extent cx="142875" cy="142875"/>
                  <wp:effectExtent l="0" t="0" r="0" b="0"/>
                  <wp:docPr id="9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9"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color w:val="D5A72D"/>
              </w:rPr>
              <w:br/>
            </w:r>
            <w:r>
              <w:rPr>
                <w:color w:val="D5A72D"/>
              </w:rPr>
              <w:drawing>
                <wp:inline distT="0" distB="0" distL="0" distR="0">
                  <wp:extent cx="623570" cy="9525"/>
                  <wp:effectExtent l="0" t="0" r="0" b="0"/>
                  <wp:docPr id="9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0" descr=""/>
                          <pic:cNvPicPr>
                            <a:picLocks noChangeAspect="1" noChangeArrowheads="1"/>
                          </pic:cNvPicPr>
                        </pic:nvPicPr>
                        <pic:blipFill>
                          <a:blip r:embed="rId51"/>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I bet you have found a method to make them sing 'l'internationale' </w:t>
      </w:r>
      <w:r>
        <w:rPr/>
        <w:drawing>
          <wp:inline distT="0" distB="0" distL="0" distR="0">
            <wp:extent cx="142875" cy="142875"/>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br/>
        <w:t>__________________</w:t>
        <w:br/>
        <w:t>aux bords mystérieux du monde occidental</w:t>
      </w:r>
    </w:p>
    <w:p>
      <w:pPr>
        <w:pStyle w:val="Normal"/>
        <w:rPr/>
      </w:pPr>
      <w:r>
        <w:rPr/>
        <mc:AlternateContent>
          <mc:Choice Requires="wps">
            <w:drawing>
              <wp:inline distT="0" distB="0" distL="0" distR="0">
                <wp:extent cx="5400040" cy="19050"/>
                <wp:effectExtent l="0" t="0" r="0" b="0"/>
                <wp:docPr id="9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roytheface on 15-04-2002 19:05:</w:t>
      </w:r>
      <w:r>
        <w:rPr/>
        <w:t xml:space="preserve"> </w:t>
      </w:r>
    </w:p>
    <w:p>
      <w:pPr>
        <w:pStyle w:val="NormalWeb"/>
        <w:rPr/>
      </w:pPr>
      <w:r>
        <w:rPr/>
        <w:t xml:space="preserve">Thanks Txurce and Zachriel, I played regent (standard map) and lost the space race, however I made it to sattelites and space, and made some nukes which is the farthest i have gotten yet. (I check "default" for the rules) </w:t>
        <w:br/>
        <w:t>I lost two cities but wiped out my continent neighbors (persians and Germans) Calvary and cannon, -skipped knights and pikeman- went to musket (just a few) than rifleman to hold off knights. I will go a higher level and play for domination to see if i fare better. perhaps large map.</w:t>
      </w:r>
    </w:p>
    <w:p>
      <w:pPr>
        <w:pStyle w:val="Normal"/>
        <w:rPr/>
      </w:pPr>
      <w:r>
        <w:rPr/>
        <mc:AlternateContent>
          <mc:Choice Requires="wps">
            <w:drawing>
              <wp:inline distT="0" distB="0" distL="0" distR="0">
                <wp:extent cx="5400040" cy="19050"/>
                <wp:effectExtent l="0" t="0" r="0" b="0"/>
                <wp:docPr id="9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Martock on 16-04-2002 18:05:</w:t>
      </w:r>
      <w:r>
        <w:rPr/>
        <w:t xml:space="preserve"> </w:t>
      </w:r>
    </w:p>
    <w:p>
      <w:pPr>
        <w:pStyle w:val="NormalWeb"/>
        <w:rPr/>
      </w:pPr>
      <w:r>
        <w:rPr/>
        <w:t xml:space="preserve">in my current game - huge map, 10 civs, pangea, regent, and for a change i'm playing the romans. i control about 1/3 of the map and have i'm guessing over 100+ cities (i wish there was a simple counter to tell me just how many cities i really have)...all civs still on the map (i'm a builder who believes in carrying a very large titanium mallet) and my forces total 949 units. i'm drawing this from memory though as i last looked at that window last night. good game going now though...not horribly slowed down yet. </w:t>
        <w:br/>
        <w:br/>
        <w:t>oh one more thing, i know that at least 106 of those units are in fact workers. i think that i have about 400 or so infantry as well. i need them though as i always seem to be at war with the germans.</w:t>
      </w:r>
    </w:p>
    <w:p>
      <w:pPr>
        <w:pStyle w:val="Normal"/>
        <w:rPr/>
      </w:pPr>
      <w:r>
        <w:rPr/>
        <mc:AlternateContent>
          <mc:Choice Requires="wps">
            <w:drawing>
              <wp:inline distT="0" distB="0" distL="0" distR="0">
                <wp:extent cx="5400040" cy="19050"/>
                <wp:effectExtent l="0" t="0" r="0" b="0"/>
                <wp:docPr id="9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loleod on 21-04-2002 06:13:</w:t>
      </w:r>
      <w:r>
        <w:rPr/>
        <w:t xml:space="preserve"> </w:t>
      </w:r>
    </w:p>
    <w:p>
      <w:pPr>
        <w:pStyle w:val="NormalWeb"/>
        <w:rPr/>
      </w:pPr>
      <w:r>
        <w:rPr/>
        <w:t xml:space="preserve">Im not very good at this game , but I managed to control half of the worlds armed forces with the English. I kind of go at it backwards , I begin off going for the culture points , resources , techs , and LOTS of money. I sell my resources and techs to other civs. I then save my money so when someone attacks me I pay off other civs to help me fight the war. After a few thousand years I will begin to make my military larger. Since most of the other civs are always at war its easy for me to build my military up. I forget the year , but I recently just got the ability to make mech infantry. </w:t>
        <w:br/>
        <w:br/>
        <w:t xml:space="preserve">55 tanks </w:t>
        <w:br/>
        <w:t xml:space="preserve">110 Mech infantrys </w:t>
        <w:br/>
        <w:t xml:space="preserve">70 Cav units </w:t>
        <w:br/>
        <w:t xml:space="preserve">120 workers </w:t>
        <w:br/>
        <w:t xml:space="preserve">50 Marines </w:t>
        <w:br/>
        <w:t>A hanful of transports , and I just started making Bombers.</w:t>
      </w:r>
    </w:p>
    <w:p>
      <w:pPr>
        <w:pStyle w:val="Normal"/>
        <w:rPr/>
      </w:pPr>
      <w:r>
        <w:rPr/>
        <mc:AlternateContent>
          <mc:Choice Requires="wps">
            <w:drawing>
              <wp:inline distT="0" distB="0" distL="0" distR="0">
                <wp:extent cx="5400040" cy="19050"/>
                <wp:effectExtent l="0" t="0" r="0" b="0"/>
                <wp:docPr id="9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civman2000 on 21-04-2002 15:31:</w:t>
      </w:r>
      <w:r>
        <w:rPr/>
        <w:t xml:space="preserve"> </w:t>
      </w:r>
    </w:p>
    <w:p>
      <w:pPr>
        <w:pStyle w:val="NormalWeb"/>
        <w:rPr/>
      </w:pPr>
      <w:r>
        <w:rPr/>
        <w:t xml:space="preserve">120 workers!! </w:t>
      </w:r>
      <w:r>
        <w:rPr/>
        <w:drawing>
          <wp:inline distT="0" distB="0" distL="0" distR="0">
            <wp:extent cx="142875" cy="142875"/>
            <wp:effectExtent l="0" t="0" r="0" b="0"/>
            <wp:docPr id="100" name="e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eek"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br/>
        <w:t>__________________</w:t>
        <w:br/>
        <w:t xml:space="preserve">"[Columbus's conquests] can also be seen as a bloody atrocity...genocide and slavery." --James Loewen, </w:t>
      </w:r>
      <w:r>
        <w:rPr>
          <w:i/>
          <w:iCs/>
        </w:rPr>
        <w:t>Lies My Teacher Told Me</w:t>
      </w:r>
      <w:r>
        <w:rPr/>
        <w:t xml:space="preserve"> </w:t>
        <w:br/>
        <w:t xml:space="preserve">Active member of the </w:t>
      </w:r>
      <w:hyperlink r:id="rId54" w:tgtFrame="_blank">
        <w:r>
          <w:rPr>
            <w:rStyle w:val="InternetLink"/>
          </w:rPr>
          <w:t>Apolyton Democratic Game</w:t>
        </w:r>
      </w:hyperlink>
      <w:r>
        <w:rPr/>
        <w:t xml:space="preserve"> </w:t>
        <w:br/>
        <w:t xml:space="preserve">Leader/Cofounder of the </w:t>
      </w:r>
      <w:hyperlink r:id="rId55" w:tgtFrame="_blank">
        <w:r>
          <w:rPr>
            <w:rStyle w:val="InternetLink"/>
          </w:rPr>
          <w:t>Civ3 Story Contest</w:t>
        </w:r>
      </w:hyperlink>
      <w:r>
        <w:rPr/>
        <w:t xml:space="preserve"> </w:t>
        <w:br/>
        <w:t>The only person in the world who enjoys playing as every civ (especially in a scenario) at the same time and fighting against himself.</w:t>
      </w:r>
    </w:p>
    <w:p>
      <w:pPr>
        <w:pStyle w:val="Normal"/>
        <w:rPr/>
      </w:pPr>
      <w:r>
        <w:rPr/>
        <mc:AlternateContent>
          <mc:Choice Requires="wps">
            <w:drawing>
              <wp:inline distT="0" distB="0" distL="0" distR="0">
                <wp:extent cx="5400040" cy="19050"/>
                <wp:effectExtent l="0" t="0" r="0" b="0"/>
                <wp:docPr id="10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Martock on 21-04-2002 16:55:</w:t>
      </w:r>
      <w:r>
        <w:rPr/>
        <w:t xml:space="preserve"> </w:t>
      </w:r>
    </w:p>
    <w:p>
      <w:pPr>
        <w:pStyle w:val="NormalWeb"/>
        <w:rPr/>
      </w:pPr>
      <w:r>
        <w:rPr/>
        <w:t xml:space="preserve">well i went back and checked out the forces and here they are, after fighting a rather long and protracted world war against the germans. </w:t>
        <w:br/>
        <w:br/>
        <w:t xml:space="preserve">2 settlers </w:t>
        <w:br/>
        <w:t xml:space="preserve">85 workers </w:t>
        <w:br/>
        <w:t xml:space="preserve">545 Infantry </w:t>
        <w:br/>
        <w:t xml:space="preserve">200 Cavalry </w:t>
        <w:br/>
        <w:t xml:space="preserve">100 Artillery </w:t>
        <w:br/>
        <w:t xml:space="preserve">20 roman legions </w:t>
        <w:br/>
        <w:t xml:space="preserve">13 armies </w:t>
        <w:br/>
        <w:t xml:space="preserve">12 transports </w:t>
        <w:br/>
        <w:t xml:space="preserve">36 destroyers </w:t>
        <w:br/>
        <w:t xml:space="preserve">20 Man-O-War </w:t>
        <w:br/>
        <w:br/>
        <w:t>it's a modified game so the Man-O-War are available to all nations. i simply changed out the longbowman for the man o war. anyway, it's expensive to maintain this size of forces but i'm surrounded by my enemies so maintain it i must. besides, it's rather fun to go on the offensive on 4 different fronts.</w:t>
      </w:r>
    </w:p>
    <w:p>
      <w:pPr>
        <w:pStyle w:val="Normal"/>
        <w:rPr/>
      </w:pPr>
      <w:r>
        <w:rPr/>
        <mc:AlternateContent>
          <mc:Choice Requires="wps">
            <w:drawing>
              <wp:inline distT="0" distB="0" distL="0" distR="0">
                <wp:extent cx="5400040" cy="19050"/>
                <wp:effectExtent l="0" t="0" r="0" b="0"/>
                <wp:docPr id="10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rathorn on 26-04-2002 17:38:</w:t>
      </w:r>
      <w:r>
        <w:rPr/>
        <w:t xml:space="preserve"> </w:t>
      </w:r>
    </w:p>
    <w:p>
      <w:pPr>
        <w:pStyle w:val="NormalWeb"/>
        <w:rPr/>
      </w:pPr>
      <w:r>
        <w:rPr/>
        <w:t xml:space="preserve">This varies for me a ton from game to game. The most recent game I was playing, I had well over 200+ units. I've seen games with 1000+. </w:t>
        <w:br/>
        <w:br/>
        <w:t xml:space="preserve">But, then again, a few games ago, I had a force of 14 units, mostly ancient age, to defend against an opponent in the industrial age. Had 18 units when the war ended, with me plus three cities (the AI is stupid). </w:t>
        <w:br/>
        <w:br/>
        <w:t xml:space="preserve">Depends greatly on map size and year. </w:t>
        <w:br/>
        <w:br/>
        <w:t>Arathorn</w:t>
        <w:br/>
        <w:t>__________________</w:t>
        <w:br/>
        <w:t xml:space="preserve">"One Ring to rule them all, </w:t>
        <w:br/>
        <w:t xml:space="preserve">One Ring to find them. </w:t>
        <w:br/>
        <w:t xml:space="preserve">One ring to bring them all, </w:t>
        <w:br/>
        <w:t>And in the darkness bind them!"</w:t>
      </w:r>
    </w:p>
    <w:p>
      <w:pPr>
        <w:pStyle w:val="Normal"/>
        <w:rPr/>
      </w:pPr>
      <w:r>
        <w:rPr/>
        <mc:AlternateContent>
          <mc:Choice Requires="wps">
            <w:drawing>
              <wp:inline distT="0" distB="0" distL="0" distR="0">
                <wp:extent cx="5400040" cy="19050"/>
                <wp:effectExtent l="0" t="0" r="0" b="0"/>
                <wp:docPr id="10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Solver on 28-04-2002 14:45:</w:t>
      </w:r>
      <w:r>
        <w:rPr/>
        <w:t xml:space="preserve"> </w:t>
      </w:r>
    </w:p>
    <w:p>
      <w:pPr>
        <w:pStyle w:val="NormalWeb"/>
        <w:rPr/>
      </w:pPr>
      <w:r>
        <w:rPr/>
        <w:t xml:space="preserve">Builder speaking here. Generally, as much as much as I need to be sure I can defend my land. If alone on landmass, less units, if not, much Infantry placed along the border with neighbour. </w:t>
        <w:br/>
        <w:br/>
        <w:t xml:space="preserve">My attacking force is so that I could fight in the field OK, and sometimes, if I got nothing to do, I mass it. </w:t>
        <w:br/>
        <w:br/>
        <w:t>I have been in a Modern World War, there my military consisted of some 250 units, and the overall number of units involved was surely over 1000.</w:t>
        <w:br/>
        <w:t>__________________</w:t>
        <w:br/>
      </w:r>
      <w:hyperlink r:id="rId56">
        <w:r>
          <w:rPr>
            <w:rStyle w:val="InternetLink"/>
          </w:rPr>
          <w:t>Solver the "Running Beer"</w:t>
        </w:r>
      </w:hyperlink>
      <w:r>
        <w:rPr/>
        <w:t xml:space="preserve"> </w:t>
        <w:br/>
        <w:br/>
        <w:t>are you daring me to make a "which civ games have you played" in the ot and also have a "none" option? - Markos Giannopoulos, 08.07.01.</w:t>
      </w:r>
    </w:p>
    <w:p>
      <w:pPr>
        <w:pStyle w:val="Normal"/>
        <w:rPr/>
      </w:pPr>
      <w:r>
        <w:rPr/>
        <mc:AlternateContent>
          <mc:Choice Requires="wps">
            <w:drawing>
              <wp:inline distT="0" distB="0" distL="0" distR="0">
                <wp:extent cx="5400040" cy="19050"/>
                <wp:effectExtent l="0" t="0" r="0" b="0"/>
                <wp:docPr id="10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hrawn05 on 28-04-2002 19:57:</w:t>
      </w:r>
      <w:r>
        <w:rPr/>
        <w:t xml:space="preserve"> </w:t>
      </w:r>
    </w:p>
    <w:p>
      <w:pPr>
        <w:pStyle w:val="NormalWeb"/>
        <w:rPr>
          <w:b/>
          <w:b/>
          <w:bCs/>
        </w:rPr>
      </w:pPr>
      <w:r>
        <w:rPr>
          <w:b/>
          <w:bCs/>
        </w:rPr>
        <w:drawing>
          <wp:inline distT="0" distB="0" distL="0" distR="0">
            <wp:extent cx="142875" cy="142875"/>
            <wp:effectExtent l="0" t="0" r="0" b="0"/>
            <wp:docPr id="105" name="icon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con15"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p>
    <w:p>
      <w:pPr>
        <w:pStyle w:val="NormalWeb"/>
        <w:rPr/>
      </w:pPr>
      <w:r>
        <w:rPr/>
        <w:t xml:space="preserve">Generaly, I don't invest much into a military units. As a rule of thumb for me, it's three units for every city. Two defenders, and an attacker. I don't go on the offensive until industrial age however. At which point, I start a massive arms build up and start stupid wars. </w:t>
        <w:br/>
        <w:br/>
        <w:t xml:space="preserve">I shine in modern warfare. With the lethal bombardment values I use, I like using a nice combind arms force that take out a couple of my annoying vassel states. A combination of Jets, Battleships, Mech Infanrty, Modern Armor and ICBMs really makes my wars fun. </w:t>
      </w:r>
      <w:r>
        <w:rPr/>
        <w:drawing>
          <wp:inline distT="0" distB="0" distL="0" distR="0">
            <wp:extent cx="142875" cy="142875"/>
            <wp:effectExtent l="0" t="0" r="0" b="0"/>
            <wp:docPr id="10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2"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br/>
        <w:t>__________________</w:t>
        <w:br/>
        <w:t xml:space="preserve">int postcount; </w:t>
        <w:br/>
        <w:t xml:space="preserve">postcount++; </w:t>
        <w:br/>
        <w:t xml:space="preserve">lop.com victim </w:t>
        <w:br/>
        <w:t>www.nastylop.com for help if you're a victim</w:t>
      </w:r>
    </w:p>
    <w:p>
      <w:pPr>
        <w:pStyle w:val="Normal"/>
        <w:rPr/>
      </w:pPr>
      <w:r>
        <w:rPr/>
        <mc:AlternateContent>
          <mc:Choice Requires="wps">
            <w:drawing>
              <wp:inline distT="0" distB="0" distL="0" distR="0">
                <wp:extent cx="5400040" cy="19050"/>
                <wp:effectExtent l="0" t="0" r="0" b="0"/>
                <wp:docPr id="10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ChaotikVisions on 29-04-2002 07:13:</w:t>
      </w:r>
      <w:r>
        <w:rPr/>
        <w:t xml:space="preserve"> </w:t>
      </w:r>
    </w:p>
    <w:p>
      <w:pPr>
        <w:pStyle w:val="NormalWeb"/>
        <w:rPr/>
      </w:pPr>
      <w:r>
        <w:rPr/>
        <w:t xml:space="preserve">I'm a mix really, it all depends on where I start in the game. If i'm on an island i'll build maybe a defensive unit per city, and thats just to keep the pesky barbs off until i've colonized it all. But then as soon as I meet another civ I increase my military a whole lot, always wondered what the AI civs thought when I trippled my military after meeting them. I usually don't go for oversea warfare unless its necessary, just build up my cities. </w:t>
        <w:br/>
        <w:br/>
        <w:t xml:space="preserve">However, if i'm on a large cont with other civs my military is the main prioriety, I try to pump out the best and fastest units i've got, to overrun my enemy. Once a wars over I stop building new ones though, and just fortify whatever offensive units i've got left in various citys, then repeat if another war. Wiping out all the other civs on your cont isn't always good i've found, since then you want be able to get there tech, thats also what makes being an isolationist so annoying now in Civ3, used to do it all the time in Civ2. But Civ3 is much more fun, especially how the AI battles. </w:t>
        <w:br/>
        <w:br/>
        <w:t>It may not be totally amazing, but to see large forces come at you, and then retreat if too many die is pretty cool. Although, the AI doesn't always seem to structure its attacking force perfectly. One game the english sent 6 pikeman, 5 infantry, 4 riflemen, and like 5-10 other misc obsolete units at me. Guess I got the leftovers since the english had (suprisingly) been at peace for quite a while.</w:t>
        <w:br/>
        <w:t>__________________</w:t>
        <w:br/>
        <w:t>"The price of knowledge gained is inevitably innocence lost."</w:t>
      </w:r>
    </w:p>
    <w:p>
      <w:pPr>
        <w:pStyle w:val="Normal"/>
        <w:rPr/>
      </w:pPr>
      <w:r>
        <w:rPr/>
        <mc:AlternateContent>
          <mc:Choice Requires="wps">
            <w:drawing>
              <wp:inline distT="0" distB="0" distL="0" distR="0">
                <wp:extent cx="5400040" cy="19050"/>
                <wp:effectExtent l="0" t="0" r="0" b="0"/>
                <wp:docPr id="10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God-Emperor on 29-04-2002 23:58:</w:t>
      </w:r>
      <w:r>
        <w:rPr/>
        <w:t xml:space="preserve"> </w:t>
      </w:r>
    </w:p>
    <w:p>
      <w:pPr>
        <w:pStyle w:val="NormalWeb"/>
        <w:rPr/>
      </w:pPr>
      <w:r>
        <w:rPr>
          <w:lang w:val="en-GB"/>
        </w:rPr>
        <w:t xml:space="preserve">Imperial Germany (Third Reich) </w:t>
        <w:br/>
        <w:t xml:space="preserve">Army of the German Wehrmacht </w:t>
        <w:br/>
        <w:t xml:space="preserve">God-Emperor </w:t>
        <w:br/>
        <w:br/>
        <w:t xml:space="preserve">Navy (Kriegsmarine): </w:t>
        <w:br/>
        <w:t xml:space="preserve">4 Navies which included 21 battleships each, 4 carriers each, 2 submarines each and 3 PT-boats. </w:t>
        <w:br/>
        <w:br/>
        <w:t xml:space="preserve">Army (Wehrmacht): </w:t>
        <w:br/>
        <w:t xml:space="preserve">4 army leaders including Barbarossa, Rictohofen, Rommel(created)and Hitler(created). </w:t>
        <w:br/>
        <w:t xml:space="preserve">68 Marines </w:t>
        <w:br/>
        <w:t xml:space="preserve">321 Infantry </w:t>
        <w:br/>
        <w:t xml:space="preserve">120 Panzers </w:t>
        <w:br/>
        <w:t xml:space="preserve">238 Modern Tanks </w:t>
        <w:br/>
        <w:t xml:space="preserve">301 Mechanized Infantry </w:t>
        <w:br/>
        <w:t xml:space="preserve">35 Radar Artillery </w:t>
        <w:br/>
        <w:t xml:space="preserve">5 artillery guns </w:t>
        <w:br/>
        <w:t xml:space="preserve">10 Knights </w:t>
        <w:br/>
        <w:t xml:space="preserve">32 Cavalry </w:t>
        <w:br/>
        <w:t xml:space="preserve">2 Spearmen </w:t>
        <w:br/>
        <w:br/>
        <w:t xml:space="preserve">Airforce (Luftwaffe): </w:t>
        <w:br/>
        <w:t xml:space="preserve">530 Fighter jets </w:t>
        <w:br/>
        <w:t xml:space="preserve">320 Bombers </w:t>
        <w:br/>
        <w:t xml:space="preserve">101 Stealth Bombers </w:t>
        <w:br/>
        <w:t xml:space="preserve">50 Stealth Fighters </w:t>
        <w:br/>
        <w:t xml:space="preserve">2 Fighters </w:t>
        <w:br/>
        <w:t xml:space="preserve">3 Helicopters </w:t>
        <w:br/>
        <w:br/>
        <w:t xml:space="preserve">MISC WEAPONS: </w:t>
        <w:br/>
        <w:t xml:space="preserve">408 Cruise Missiles </w:t>
        <w:br/>
        <w:t xml:space="preserve">38 ICBMS </w:t>
        <w:br/>
        <w:t xml:space="preserve">5 Tactical Nukes </w:t>
        <w:br/>
        <w:br/>
        <w:t xml:space="preserve">I hope all of you enjoy this. I spent over 1100 years just building up my military might and in 300 years, I had conquered 5 civilizations. This is my military campaign timeline: </w:t>
        <w:br/>
        <w:t xml:space="preserve">England </w:t>
        <w:br/>
        <w:t xml:space="preserve">France </w:t>
        <w:br/>
        <w:t xml:space="preserve">Remaining 3 cities of Russia </w:t>
        <w:br/>
        <w:t xml:space="preserve">Eqypt </w:t>
        <w:br/>
        <w:t xml:space="preserve">Rome </w:t>
        <w:br/>
        <w:t xml:space="preserve">Eqypt and Rome declared war after I attacked an eqyptian city. I knocked out the southern part of Rome and eastern part of Eqypt. Rome initiated a Nuclear attack on my capital Berlin and largest cities. Luckily I had defense and only one hit but did no damage on one of my cities. Berlin was hit once by Eqyptians. I hit Rome so many times that it was once the largest city with 35 and when I was done, it had 3. Thebes had 32 and after that strike, they had 1. Eqypt was in shambles and Rome surrendered and then declared war on Eqypt. </w:t>
      </w:r>
      <w:r>
        <w:rPr/>
        <w:t>I finished off Eqypt with Rommel and then attacked Rome. They were defeated in ten turns and thus the world was mine!</w:t>
      </w:r>
    </w:p>
    <w:p>
      <w:pPr>
        <w:pStyle w:val="Normal"/>
        <w:rPr/>
      </w:pPr>
      <w:r>
        <w:rPr/>
        <mc:AlternateContent>
          <mc:Choice Requires="wps">
            <w:drawing>
              <wp:inline distT="0" distB="0" distL="0" distR="0">
                <wp:extent cx="5400040" cy="19050"/>
                <wp:effectExtent l="0" t="0" r="0" b="0"/>
                <wp:docPr id="10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All times are GMT +1 hour. The time now is 12:34.</w:t>
      </w:r>
    </w:p>
    <w:p>
      <w:pPr>
        <w:pStyle w:val="NormalWeb"/>
        <w:jc w:val="center"/>
        <w:rPr/>
      </w:pPr>
      <w:r>
        <w:rPr/>
        <w:t>Powered by: vBulletin Version 2.0.3</w:t>
        <w:br/>
        <w:t>Copyright © Jelsoft Enterprises Limited 2000, 2001.</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polyton.net/forums/" TargetMode="External"/><Relationship Id="rId4" Type="http://schemas.openxmlformats.org/officeDocument/2006/relationships/hyperlink" Target="http://apolyton.net/forums/" TargetMode="External"/><Relationship Id="rId5" Type="http://schemas.openxmlformats.org/officeDocument/2006/relationships/hyperlink" Target="http://apolyton.net/forums/forumdisplay.php?forumid=136" TargetMode="External"/><Relationship Id="rId6" Type="http://schemas.openxmlformats.org/officeDocument/2006/relationships/hyperlink" Target="http://apolyton.net/forums/showthread.php?threadid=46768"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gif"/><Relationship Id="rId10" Type="http://schemas.openxmlformats.org/officeDocument/2006/relationships/image" Target="media/image4.png"/><Relationship Id="rId11" Type="http://schemas.openxmlformats.org/officeDocument/2006/relationships/image" Target="media/image3.gif"/><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hyperlink" Target="http://apolyton.net/forums/forumdisplay.php?s=&amp;forumid=148&amp;daysprune=" TargetMode="External"/><Relationship Id="rId25" Type="http://schemas.openxmlformats.org/officeDocument/2006/relationships/hyperlink" Target="http://apolyton.net/forums/showthread.php?s=&amp;threadid=46424" TargetMode="External"/><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hyperlink" Target="http://apolyton.net/forums/forumdisplay.php?s=&amp;daysprune=&amp;forumid=148&amp;x=12&amp;y=8" TargetMode="External"/><Relationship Id="rId36" Type="http://schemas.openxmlformats.org/officeDocument/2006/relationships/hyperlink" Target="http://apolyton.net/forums/showthread.php?s=&amp;threadid=36651" TargetMode="External"/><Relationship Id="rId37" Type="http://schemas.openxmlformats.org/officeDocument/2006/relationships/image" Target="media/image5.png"/><Relationship Id="rId38" Type="http://schemas.openxmlformats.org/officeDocument/2006/relationships/image" Target="media/image10.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12.png"/><Relationship Id="rId43" Type="http://schemas.openxmlformats.org/officeDocument/2006/relationships/image" Target="media/image3.gif"/><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2.png"/><Relationship Id="rId49" Type="http://schemas.openxmlformats.org/officeDocument/2006/relationships/image" Target="media/image5.png"/><Relationship Id="rId50" Type="http://schemas.openxmlformats.org/officeDocument/2006/relationships/image" Target="media/image2.png"/><Relationship Id="rId51" Type="http://schemas.openxmlformats.org/officeDocument/2006/relationships/image" Target="media/image5.png"/><Relationship Id="rId52" Type="http://schemas.openxmlformats.org/officeDocument/2006/relationships/image" Target="media/image12.png"/><Relationship Id="rId53" Type="http://schemas.openxmlformats.org/officeDocument/2006/relationships/image" Target="media/image13.gif"/><Relationship Id="rId54" Type="http://schemas.openxmlformats.org/officeDocument/2006/relationships/hyperlink" Target="http://apolyton.net/forums/forumdisplay.php?s=&amp;forumid=148&amp;daysprune=" TargetMode="External"/><Relationship Id="rId55" Type="http://schemas.openxmlformats.org/officeDocument/2006/relationships/hyperlink" Target="http://apolyton.net/forums/showthread.php?s=&amp;threadid=46424" TargetMode="External"/><Relationship Id="rId56" Type="http://schemas.openxmlformats.org/officeDocument/2006/relationships/hyperlink" Target="mailto:solver@apolyton.net" TargetMode="External"/><Relationship Id="rId57" Type="http://schemas.openxmlformats.org/officeDocument/2006/relationships/image" Target="media/image14.png"/><Relationship Id="rId58" Type="http://schemas.openxmlformats.org/officeDocument/2006/relationships/image" Target="media/image8.png"/><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0:34:00Z</dcterms:created>
  <dc:creator>U590018</dc:creator>
  <dc:description/>
  <dc:language>en-US</dc:language>
  <cp:lastModifiedBy>U590018</cp:lastModifiedBy>
  <dcterms:modified xsi:type="dcterms:W3CDTF">2002-05-28T10:35:00Z</dcterms:modified>
  <cp:revision>1</cp:revision>
  <dc:subject/>
  <dc:title> </dc:title>
</cp:coreProperties>
</file>